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中学开展校园安全隐患自查工作的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凤台县教育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了认真贯彻《凤台县教育局文件》教综</w:t>
      </w:r>
      <w:r>
        <w:rPr/>
        <w:t>[2011]254</w:t>
      </w:r>
      <w:r>
        <w:rPr/>
        <w:t>号文件精神，抓紧抓早消除校园安全隐患，杜绝任何安全事故的发生，确保学校及全体师生生命、财产安全，我校于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起，用了一周时间，对学校开展了一次安全大检查。具体情况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工作安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成立学校安全隐患排查工作领导小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组</w:t>
      </w:r>
      <w:r>
        <w:rPr>
          <w:rFonts w:eastAsia="Times New Roman"/>
        </w:rPr>
        <w:t xml:space="preserve"> </w:t>
      </w:r>
      <w:r>
        <w:rPr/>
        <w:t>长：</w:t>
      </w: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副组长：</w:t>
      </w:r>
      <w:r>
        <w:rPr/>
        <w:t>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成</w:t>
      </w:r>
      <w:r>
        <w:rPr>
          <w:rFonts w:eastAsia="Times New Roman"/>
        </w:rPr>
        <w:t xml:space="preserve"> </w:t>
      </w:r>
      <w:r>
        <w:rPr/>
        <w:t>员：</w:t>
      </w:r>
      <w:r>
        <w:rPr/>
        <w:t>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刘传标、</w:t>
      </w:r>
      <w:r>
        <w:rPr/>
        <w:t>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办公室主任：</w:t>
      </w:r>
      <w:r>
        <w:rPr/>
        <w:t>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本次安全检查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学生宿舍、实验室、食堂、教学楼安全管理制度是否落实，是否存在安全隐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用电设施及供电线路是否存在安全隐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疏散通道、疏散楼梯或安全出口是否锁闭、封堵或占用，致使疏散通道、安全出口不畅通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安全器材及消防设施是否存在安全隐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5</w:t>
      </w:r>
      <w:r>
        <w:rPr/>
        <w:t>）安全管理制度是否完善，责任是否落实，安全应急救援和处置预案是否建立和完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6</w:t>
      </w:r>
      <w:r>
        <w:rPr/>
        <w:t>）门卫制度执行情况；校园内校外人员居住情况；学校组织巡逻、值班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各部门自查自究。由各部门负责人、班主任、教研组长亲自组织人员进行认真自查自究，并将反馈表统一汇总到校政教处，由学校安全检查领导小组进行全面督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自查结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学校的安全制度：有专人负责、有值班制度和值班安排，各项安全制度较完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办公楼重点部门防盗、防火设备情况一切正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教学楼照明、通风、防火等方面情况一切正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电脑室照明、通风、防盗、防火设备情况一切正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学生宿舍：各项安全管理较为完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食堂的卫生制度完善，防盗、防火安全设施一切正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校园的周围设施：学校的校门、围墙齐全，监控设备正常运转，进出人员管理较为严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当前存在的安全隐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交通安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因学校大门口是朱马店镇大街主干路，来往车辆很多，严重地影响了我校师生的交通安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校外安全隐患：我校地处朱马店镇大街，周边有许多小饮食店。特别是校门外（只有</w:t>
      </w:r>
      <w:r>
        <w:rPr/>
        <w:t>100</w:t>
      </w:r>
      <w:r>
        <w:rPr/>
        <w:t>米）的两处网吧等，给学校的管理带来很大难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校园内部隐患：校园内运动场南边的建房“地基坑”。其周围经常有学生在此处玩耍，现已构成严重的安全隐患。学校也曾多次与原建房承建商进行协商，均未达成填平“地基坑”的协议。现在学校没有能力解决这个问题，恳请上级领导给予出面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总之，我校的安全工作在上级教育主管部门的直接领导下，取得了一定的成绩，但由于学校地理位置都比较特殊、校内校外存在着一定的安全隐患，我们将进一步加强安全教育，强化安全意识，加强整改，确保全体学生在全面发展的过程中安全、健康地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9:52Z</dcterms:created>
  <dc:creator>Administrator</dc:creator>
  <dc:description/>
  <dc:language>en-US</dc:language>
  <cp:lastModifiedBy/>
  <dcterms:modified xsi:type="dcterms:W3CDTF">2013-06-06T07:30:51Z</dcterms:modified>
  <cp:revision>0</cp:revision>
  <dc:subject/>
  <dc:title>　　中学开展校园安全隐患自查工作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