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/>
        <w:t>　　支部书记公开承诺书范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一、组织全体党员、管理人员认真学习党的理论知识和方针政策，不断提高团队素质，学习实践科学发展观，</w:t>
      </w:r>
      <w:r>
        <w:rPr>
          <w:rFonts w:eastAsia="Times New Roman"/>
        </w:rPr>
        <w:t xml:space="preserve"> </w:t>
      </w:r>
      <w:r>
        <w:rPr/>
        <w:t>提高“业务聚焦，管理改进”、“盘活资产”的自觉性；坚定企业“扭亏为盈、三年再造一个二公司”的信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、切实开展批评和自我批评，勇于揭露和纠正工作中的缺点、错误；查找不足、改善管理、提升绩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三、坚持党和企业的利益高于一切，个人利益服务从党和企业的利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四、关爱小区家园，倡导品位人生，树立党员争一流服务的意识，从自身一言一行、一点一滴做起，以“八荣八耻”为标准，为营造“优质物业”与“和谐社区”添砖加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五、坚持“公开、公平、公正”原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承诺人；三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011-------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5:11:45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　　支部书记公开承诺书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