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　　准备怀孕调离岗位申请报告范文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　　尊敬的</w:t>
      </w: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  <w:t>**</w:t>
      </w: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领导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　　本人在单位</w:t>
      </w: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  <w:t>**</w:t>
      </w: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部门工作，近期准备要小孩，但是本人目前的工作环境对于身体健康十分不利，现在我所在部门共有电脑二十台，显示器十六台，打印机四台，无线接收器一台，传真机一台，电脑设备产生的噪音太大，设备产生的热量使机房冬天都能保持在</w:t>
      </w: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  <w:t>20</w:t>
      </w: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度左右，并含有大量的辐射，对身体十分不利，并且，我现在白班和夜班的工作时间均为</w:t>
      </w: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  <w:t>12</w:t>
      </w: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个小时，工作时间过长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　　现在因为过于劳累，已经使身体出现问题，这对于我个人怀孕也是不利的，我担心会伤到孩子，鉴于以上情况，我希望领导能考虑一下我的实际困难，给我暂时调整一下工作岗位，到其它部门工作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　　以上请示妥否，请批示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　　申请人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　　时间：</w:t>
      </w: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  <w:t>**</w:t>
      </w: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年</w:t>
      </w: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  <w:t>**</w:t>
      </w: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月</w:t>
      </w: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  <w:t>**</w:t>
      </w:r>
      <w:r>
        <w:rPr>
          <w:rFonts w:ascii="宋体" w:hAnsi="宋体" w:cs="宋体"/>
          <w:color w:val="000000"/>
          <w:kern w:val="2"/>
          <w:position w:val="6"/>
          <w:sz w:val="21"/>
          <w:lang w:val="zh-CN"/>
        </w:rPr>
        <w:t>日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2"/>
          <w:position w:val="6"/>
          <w:sz w:val="21"/>
          <w:lang w:val="zh-CN"/>
        </w:rPr>
      </w:pPr>
      <w:r>
        <w:rPr>
          <w:rFonts w:eastAsia="宋体" w:cs="宋体" w:ascii="宋体" w:hAnsi="宋体"/>
          <w:color w:val="000000"/>
          <w:kern w:val="2"/>
          <w:position w:val="6"/>
          <w:sz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48:1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准备怀孕调离岗位申请报告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