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学院大学生入党思想汇报范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敬爱的党组织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新学期学院提出要在这学期教学与活动中重点培养当代大学生的</w:t>
      </w:r>
      <w:r>
        <w:rPr>
          <w:rFonts w:eastAsia="宋体" w:cs="宋体" w:ascii="宋体" w:hAnsi="宋体"/>
          <w:color w:val="000000"/>
          <w:position w:val="6"/>
          <w:lang w:val="zh-CN"/>
        </w:rPr>
        <w:t>35</w:t>
      </w:r>
      <w:r>
        <w:rPr>
          <w:rFonts w:ascii="宋体" w:hAnsi="宋体" w:cs="宋体"/>
          <w:color w:val="000000"/>
          <w:position w:val="6"/>
          <w:lang w:val="zh-CN"/>
        </w:rPr>
        <w:t>种基本能力，全面规划个人的职业生涯。为了响应学院的号召，为了给自己的未来打下坚实的基础，我参加了政治教研中心组办的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职业规划大赛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。通过这次比赛，我受益匪浅，在此我想浅谈一下大学生的职业生涯规划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谈到大学生职业规划，需要根据个人的实际情况，认真分析以下三个问题：什么是职业生涯规划，为什么要做职业生涯规划，如何做好职业生涯规划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就我看来，职业生涯规划是一个定位问题：首先定位自己的能力，再根据自己能力定位一个合乎实际的目标，然后找出达成目标的最优路线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那么为什么要做职业生涯规划呢？科学的马克思主义哲学能够指导人类更好地完成实践活动，而一个科学的职业生涯规划可以指导大学生实现自我的人生理想，让我们在走人生的每一步时，能够走得稳，瞄得准。我们在做规划时，一定要关注与联系国家的方针政策。通过了解，我国西部地区经济相对落后，教育资源缺乏，国家鼓励大中院校的学生能够到偏远的地区支教。根据这个情况，我会在毕业后选择西部地区，把个人的专业知识与社会的实际需求相联系，学以致用，得到最好的发展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那么如何做好职业生涯规划？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首先，在定位自己的能力的时候，不能妄自菲薄，也不能妄自尊大。其次，在定位目标的时候，一定要从实际出发，切实根据自我能力水平，根据外界环境的客观实际，不好高骛远。而更要注意的是，要从国家和人民的根本利益出发，本着为人们服务的先决条件，来订立一个崇高的目标。</w:t>
      </w:r>
      <w:r>
        <w:rPr>
          <w:rFonts w:eastAsia="宋体" w:cs="宋体" w:ascii="宋体" w:hAnsi="宋体"/>
          <w:color w:val="000000"/>
          <w:position w:val="6"/>
          <w:lang w:val="zh-CN"/>
        </w:rPr>
        <w:t>***</w:t>
      </w:r>
      <w:r>
        <w:rPr>
          <w:rFonts w:ascii="宋体" w:hAnsi="宋体" w:cs="宋体"/>
          <w:color w:val="000000"/>
          <w:position w:val="6"/>
          <w:lang w:val="zh-CN"/>
        </w:rPr>
        <w:t>在今年的两会报告中指出：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教育、科技和人才，是国家强盛、民族振兴的基石，也是综合国力的核心，要在现有的基础上加强职业教育。以就业为目标，整合教育资源，改进教学方式，着力培养学生的就业创业能力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。作为新时代的大学生我们的职业规划规划必须与时俱进，把自己未来职业的选择与国家的需要相结合。在大学生涯的学习中，积极参加各种活动，用创新型思维考虑与解决问题，提高综合素质 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一个良好的职业生涯规划仅仅是一个开始，而既定的目标能否达成，理想能否转化为现实，一切都要落实到具体的行动当中去。荀子曰：不积硅步，无以至千里。不积小流，无以成江海。只要我们一步一个脚印，踏踏实实的去执行职业生涯规划，那我们的目标一定能够实现！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27:4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学院大学生入党思想汇报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