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rPr>
          <w:sz w:val="24"/>
          <w:lang w:eastAsia="zh-CN"/>
        </w:rPr>
      </w:pPr>
      <w:r>
        <w:rPr>
          <w:b/>
          <w:sz w:val="24"/>
          <w:lang w:eastAsia="zh-CN"/>
        </w:rPr>
        <w:t>学校网管检讨书</w:t>
      </w:r>
    </w:p>
    <w:p>
      <w:pPr>
        <w:pStyle w:val="Normal"/>
        <w:kinsoku w:val="true"/>
        <w:autoSpaceDE w:val="true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距离事情发生快一周了，我一直在反思出这么大的问题的根本原因是什么，我的职责在哪，通过这件事我能得到什么，一系列的问题让我很有必要对自己做出一个深刻的检讨，吃一堑，长一智，举一反三，融汇贯通，作为以后生活学习中的教训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首先，承认自己的错误。份内的检查监督事宜没有做好，最大的责任人是我。作为值班人员，有监督的权力和自我监督的义务。正常值班时间应该首先完成值班工作，达到考勤、卫生、工作质量等基本要求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因为我的惰性，未检查热线电话是否接通，并且本着逃避工作的思想，在后来发现未接通时，也未提醒另一值班同学接通电话线，试图借助既成事实逃脱责任。值班人员必须强迫自己去主动的想一些问题，去解决一些问题。诚然，平时的工作大都是小问题小事情，技术含量也不高。可只有都把这些小事情做好了，整体情况才能有一个质的提升，更不能人为制造问题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因为我的惰性，认为值班比带教见习同学枯燥，未认真参与接听热线工作而一直只是带教，殊不知这种行为本身就是一种极其恶劣的示范，给见习同学们开了一个很坏的头。而且，网管会应该是校园网用户最信任的部门，应该使同学们有什么事情都愿意反映，都愿意求助。但由于我的失职，造成很长一段时间内网管会没能帮助同学们解决困难，损害了网管会的形象，给网管会抹了黑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值班人员是制度能否顺利执行下去的第一责任人。制度不是摆设，国家国法，家有家规，没有规矩不成方圆，一个有素质的人，不只是有较高的文化程度和道德修养，还包括遵守制度的这种习惯。而因为我的惰性，这次工作失职中的我显然没有表现出这种习惯，不能说是一个合格的值班人员。</w:t>
      </w:r>
      <w:r>
        <w:rPr>
          <w:sz w:val="24"/>
          <w:lang w:eastAsia="zh-CN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  <w:lang w:eastAsia="zh-CN"/>
        </w:rPr>
        <w:t>对于这次的工作失职，我决定吸取教训。人生总会经历许多，有些事也不是人人都愿意经历的。但既然发生了，就好好去对待。其次，完全接受处理结果。人不怕犯错误，就怕错了还不认，不改。这样就与处罚的初衷相违背了。希望能从中得到教训，对自己有一个警醒的作用。有一种勇气是勇于承认错误并勇于改正，我相信自己有这种勇气，也会勇于面对</w:t>
      </w:r>
      <w:r>
        <w:rPr>
          <w:sz w:val="24"/>
          <w:lang w:eastAsia="zh-CN"/>
        </w:rPr>
        <w:br/>
        <w:t xml:space="preserve"> </w:t>
      </w:r>
    </w:p>
    <w:p>
      <w:pPr>
        <w:pStyle w:val="Normal"/>
        <w:rPr/>
      </w:pPr>
      <w:r>
        <w:rPr>
          <w:sz w:val="21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21:31Z</dcterms:created>
  <dc:creator/>
  <dc:description/>
  <dc:language>en-US</dc:language>
  <cp:lastModifiedBy/>
  <dcterms:modified xsi:type="dcterms:W3CDTF">1899-12-30T00:00:00Z</dcterms:modified>
  <cp:revision>0</cp:revision>
  <dc:subject/>
  <dc:title>学校网管检讨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