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学校外出考察的请示报告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校务办公室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了切实加强本校后勤内部管理工作，增强争创省一级重点中学内部管理工作的后劲，经后勤组全体人员商讨拟定，利用本周双休日</w:t>
      </w:r>
      <w:r>
        <w:rPr/>
        <w:t>xx</w:t>
      </w:r>
      <w:r>
        <w:rPr/>
        <w:t>中学参观考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具体工作安排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xx</w:t>
      </w:r>
      <w:r>
        <w:rPr/>
        <w:t>同志负责本次活动的具体组织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xx</w:t>
      </w:r>
      <w:r>
        <w:rPr/>
        <w:t>同志负责本次活动的后勤保障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xx</w:t>
      </w:r>
      <w:r>
        <w:rPr/>
        <w:t>同志负责本次考察学校的联系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xx</w:t>
      </w:r>
      <w:r>
        <w:rPr/>
        <w:t>同志负责本次活动的安全及协调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着厉行节约为原则，本次活动经费由学校、个人各负一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外出时间：</w:t>
      </w:r>
      <w:r>
        <w:rPr/>
        <w:t>4</w:t>
      </w:r>
      <w:r>
        <w:rPr/>
        <w:t>月</w:t>
      </w:r>
      <w:r>
        <w:rPr/>
        <w:t>7</w:t>
      </w:r>
      <w:r>
        <w:rPr/>
        <w:t>日上午</w:t>
      </w:r>
      <w:r>
        <w:rPr/>
        <w:t>6</w:t>
      </w:r>
      <w:r>
        <w:rPr/>
        <w:t>：</w:t>
      </w:r>
      <w:r>
        <w:rPr/>
        <w:t xml:space="preserve">00——4 </w:t>
      </w:r>
      <w:r>
        <w:rPr/>
        <w:t>月</w:t>
      </w:r>
      <w:r>
        <w:rPr/>
        <w:t>8</w:t>
      </w:r>
      <w:r>
        <w:rPr/>
        <w:t>日下午</w:t>
      </w:r>
      <w:r>
        <w:rPr/>
        <w:t>6</w:t>
      </w:r>
      <w:r>
        <w:rPr/>
        <w:t>：</w:t>
      </w:r>
      <w:r>
        <w:rPr/>
        <w:t>00</w:t>
      </w:r>
      <w:r>
        <w:rPr/>
        <w:t>（</w:t>
      </w:r>
      <w:r>
        <w:rPr/>
        <w:t>7</w:t>
      </w:r>
      <w:r>
        <w:rPr/>
        <w:t>日上午</w:t>
      </w:r>
      <w:r>
        <w:rPr/>
        <w:t>6</w:t>
      </w:r>
      <w:r>
        <w:rPr/>
        <w:t>：</w:t>
      </w:r>
      <w:r>
        <w:rPr/>
        <w:t>00</w:t>
      </w:r>
      <w:r>
        <w:rPr/>
        <w:t>于校门口集中上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外出人员：本校全体后勤组人员及部分有关同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敬请批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xx</w:t>
      </w:r>
      <w:r>
        <w:rPr/>
        <w:t>后勤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17:5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学校外出考察的请示报告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