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学生上网被逮检讨书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尊敬的老师同学们：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大家好。因为我外出上网被逮住</w:t>
      </w:r>
      <w:r>
        <w:rPr>
          <w:sz w:val="24"/>
          <w:lang w:eastAsia="zh-CN"/>
        </w:rPr>
        <w:t>,</w:t>
      </w:r>
      <w:r>
        <w:rPr>
          <w:sz w:val="24"/>
          <w:lang w:eastAsia="zh-CN"/>
        </w:rPr>
        <w:t>违反了校规。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这是极不应该的。我错了，真诚的向大家承认错误，并愿意作出深刻检讨。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我因为外出上网被逮住</w:t>
      </w:r>
      <w:r>
        <w:rPr>
          <w:rFonts w:eastAsia="Times New Roman"/>
          <w:sz w:val="24"/>
          <w:lang w:eastAsia="zh-CN"/>
        </w:rPr>
        <w:t>……</w:t>
      </w:r>
      <w:r>
        <w:rPr>
          <w:sz w:val="24"/>
          <w:lang w:eastAsia="zh-CN"/>
        </w:rPr>
        <w:t>这一切，对于我一个学生来说，真的有些冲动，也有些过分。我这种缺乏正确的认识，采取无所谓的态度，是不对的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很羞愧，这是很不好的行为，我一定坚决改正。其实这件事情反映了我平时就没有把学习放在心上，自由散漫，现在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想起来很丢人，辜负了老师和同学们的希望。给自己的声誉造成影响。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今后我一定改掉不良的习惯，在老师的教育下，在同学们的帮助下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、认真学习，系统掌握各科知识；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、端正学习态度，明确学习目的，以优异成绩回报父母和学校；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、绝对不再出现外出上网，如有出现，甘愿接受任何处罚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、加强学习，争取做一个优秀的学生。请大家原谅我，并且给与我很好的帮助！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此致敬礼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学生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55:50Z</dcterms:created>
  <dc:creator/>
  <dc:description/>
  <dc:language>en-US</dc:language>
  <cp:lastModifiedBy/>
  <dcterms:modified xsi:type="dcterms:W3CDTF">1899-12-30T00:00:00Z</dcterms:modified>
  <cp:revision>0</cp:revision>
  <dc:subject/>
  <dc:title>学生上网被逮检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