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食物中毒应急预案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学校本着为学生和教师的身体健康的目的出发，在加强学校常规管理的同时，加强对食堂食品卫生工作管理，特制定本方案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一、领导小组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组长：校长副组长：副校长成员：校医、总务科、教务科、学生科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二、任务分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组长：负责指挥全面工作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副组长：（甲）负责在医院指挥，配合医院对病人进行治疗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副组长：（乙）负责做好稳定家属的情绪等方面的工作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副组长：（丙）负责在学校指挥，做好善后工作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副组长：（丁）负责指定专人为学校新闻发言人，统一接待各界媒体记者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成员：听从组长、副组长安排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三、工作步骤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一旦发生学生食物中毒事故，立即采取以下措施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立即停止食堂的生产活动，并及时向市教育局和卫生行政部门报告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立即将危重的学生送往医院救治并积极配合协助卫生机构救助病人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保留造成食物中毒或者可能导致食物中毒的食品及其原料、工具、设备和现场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配合卫生行政部门进行调查，按卫生行政部门的要求如实提供有关材料和样品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落实卫生行政部门要求采取的其它措施，把事态控制在最小范围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四、具体工作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在食品供应过程中或学生用餐时，发现食品感官性状可疑或有变质可疑时，经确认后，要立即停止食品供应或停止用餐，并处理该批全部食品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在全校范围内树立食品卫生安全意识，一旦发现可疑病情后，及时报告医务室，由校医初步检查确定，做出以下措施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观察病情，对症处理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确定食物中毒，做好以下工作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①</w:t>
      </w:r>
      <w:r>
        <w:rPr>
          <w:sz w:val="21"/>
          <w:szCs w:val="21"/>
        </w:rPr>
        <w:t>初步诊断、治疗、护理患病的师生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②</w:t>
      </w:r>
      <w:r>
        <w:rPr>
          <w:sz w:val="21"/>
          <w:szCs w:val="21"/>
        </w:rPr>
        <w:t>立即报告学校安全工作领导小组，启动应急预案，采取抢救措施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③</w:t>
      </w:r>
      <w:r>
        <w:rPr>
          <w:sz w:val="21"/>
          <w:szCs w:val="21"/>
        </w:rPr>
        <w:t>立即向上级有关部门报告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④</w:t>
      </w:r>
      <w:r>
        <w:rPr>
          <w:sz w:val="21"/>
          <w:szCs w:val="21"/>
        </w:rPr>
        <w:t>收集相关病情信息，协助卫生部门进行事件调查、处理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学校主管领导立即指挥抢救工作，协调有关单位和部门抢救，向市教育局报告，指挥以下部门工作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责令食堂立即停止食品加工、供应活动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由校医负责立即向上级卫生部门报告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总务科负责保护好现场，封存一切剩余可疑食物及原料、工具、设备，保护好中毒现场和食品留样，防止人为地破坏现场，等候卫生执法部门处理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班主任负责协助校医护理患病学生，如发现人数较多，治疗护理在班级进行。对已确定重病学生负责转送医院治疗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学生科做好师生思想工作，稳定学生情绪，负责家长的疏导工作，协助学校领导做好善后处理工作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医务室要深入各班级配合卫生行政部门，做好流行病学调查。向患者了解食物中毒的经过，可疑食品、中毒人数，并预测发展趋势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办公室和总务科做好后勤保障工作，在抢救过程中机动车、药品、消毒用品到位和抢救中必须品的供应。</w:t>
      </w:r>
    </w:p>
    <w:p>
      <w:pPr>
        <w:pStyle w:val="Style15"/>
        <w:spacing w:lineRule="auto" w:line="408" w:before="280" w:after="28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食堂负责人要协助公安、卫生部门做带菌检验和取证工作，按照公安、卫生部门的要求如实提供有关材料和样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8:00Z</dcterms:created>
  <dc:creator>GZB</dc:creator>
  <dc:description/>
  <cp:keywords/>
  <dc:language>en-US</dc:language>
  <cp:lastModifiedBy>GZB</cp:lastModifiedBy>
  <dcterms:modified xsi:type="dcterms:W3CDTF">2012-05-18T12:48:00Z</dcterms:modified>
  <cp:revision>2</cp:revision>
  <dc:subject/>
  <dc:title>食物中毒应急预案</dc:title>
</cp:coreProperties>
</file>