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sz w:val="24"/>
          <w:lang w:eastAsia="zh-CN"/>
        </w:rPr>
      </w:pPr>
      <w:r>
        <w:rPr>
          <w:b/>
          <w:sz w:val="24"/>
          <w:lang w:eastAsia="zh-CN"/>
        </w:rPr>
        <w:t>入党积极分子检讨书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尊敬的党组织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我是来自</w:t>
      </w:r>
      <w:r>
        <w:rPr>
          <w:sz w:val="24"/>
          <w:lang w:eastAsia="zh-CN"/>
        </w:rPr>
        <w:t>x</w:t>
      </w:r>
      <w:r>
        <w:rPr>
          <w:sz w:val="24"/>
          <w:lang w:eastAsia="zh-CN"/>
        </w:rPr>
        <w:t>级公共事务管理专业的</w:t>
      </w:r>
      <w:r>
        <w:rPr>
          <w:sz w:val="24"/>
          <w:lang w:eastAsia="zh-CN"/>
        </w:rPr>
        <w:t>xx</w:t>
      </w:r>
      <w:r>
        <w:rPr>
          <w:sz w:val="24"/>
          <w:lang w:eastAsia="zh-CN"/>
        </w:rPr>
        <w:t>同志，我在校期间自愿申请加入中国共产党，于</w:t>
      </w:r>
      <w:r>
        <w:rPr>
          <w:sz w:val="24"/>
          <w:lang w:eastAsia="zh-CN"/>
        </w:rPr>
        <w:t>xx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10</w:t>
      </w:r>
      <w:r>
        <w:rPr>
          <w:sz w:val="24"/>
          <w:lang w:eastAsia="zh-CN"/>
        </w:rPr>
        <w:t>月投递了入党申请书，在被评为入党积极分子期间，我表现积极，思想上进，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热爱学校的公益活动，积极参加义务劳动，最后在学校的一致认可之下被评为预备党员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但是，在本次评选预备党员期间，由于我的疏忽大意，没有意识到问题的严峻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在填写资料过程中，出现了一写漏洞，给学校带来了很多麻烦，作为我本人应该认识到问题出现的原因。我觉得做事本应该善始善终，问题既然出现了，就必须立即解决，在思想上高度重视，做事不得马马虎虎，从一点一滴做起。本次整理个人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材料程序复杂，我未完成好应完成的工作实为失职，请学校领导原谅，我愿意手上级的批评，勇于承担责任，并积极改正，实力自信，提高思想觉悟，我坚信自己会更加努力，总结教训，力争在以后的学习工作中表现更好。请学校领导原谅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检讨人</w:t>
      </w:r>
      <w:r>
        <w:rPr>
          <w:sz w:val="24"/>
          <w:lang w:eastAsia="zh-CN"/>
        </w:rPr>
        <w:t>xx</w:t>
      </w:r>
    </w:p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50:30Z</dcterms:created>
  <dc:creator/>
  <dc:description/>
  <dc:language>en-US</dc:language>
  <cp:lastModifiedBy/>
  <dcterms:modified xsi:type="dcterms:W3CDTF">1899-12-30T00:00:00Z</dcterms:modified>
  <cp:revision>0</cp:revision>
  <dc:subject/>
  <dc:title>入党积极分子检讨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