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08" w:before="0" w:after="280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离职工作交接单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一、工作交接单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在办理工作交接过程中，在工作交接单上写上离职原因为“辞退”，并想办法让单位盖章或者法人签字。有的没有工作交接单的，就自己想办法打印一下工作交接单。自己手中的一定要是原件，否则用处不大。记住：制作的时间一定要及时，不要在与公司索要赔偿无果后再制作，那个时候公司就警惕了，盖章的可能性不大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二、离职证明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现在找新的工作，有些新单位都要离职证明，那么要求单位开据离职证明，合情合理。如果能够写明是被单位辞退的，更好！不能写的就只写离职事实也可，离职原因仲裁时由单位举证去吧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三、录音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录音一定要录取公司主要领导的，特别是法人的，其他人的用处不大。要清楚，内容完整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特别提醒：取证时机要注意，要在通知你辞退的一两天内，先拿到辞退证明，再谈经济赔偿的问题。一定要在单位还不是太防范你时，去取到这些证据，否则单位警惕，你将很难拿到有力的证据。因此，建议发生辞退的前兆时，及时学习劳动法知识或者咨询专业人士，根据实际情况，设计一套完整周密的的方案，这样才能为你今后的索赔奠定基础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姓名 　 所属公司 　 所属部门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入职时间 　 联系电话 　 联系邮件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离职原因： □辞职 □解聘 □终止合同 □其他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请确认交接工作内容及签署 经办人签字确认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所属部门 借物归还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文件归还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工作交接</w:t>
      </w:r>
      <w:r>
        <w:rPr>
          <w:sz w:val="21"/>
          <w:szCs w:val="21"/>
        </w:rPr>
        <w:t>(</w:t>
      </w:r>
      <w:r>
        <w:rPr>
          <w:sz w:val="21"/>
          <w:szCs w:val="21"/>
        </w:rPr>
        <w:t>请后附交接明细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交接人： 主管领导：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财务部 借款偿还情况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其他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 xml:space="preserve">审计 离职审计 </w:t>
      </w:r>
      <w:r>
        <w:rPr>
          <w:sz w:val="21"/>
          <w:szCs w:val="21"/>
        </w:rPr>
        <w:t>*</w:t>
      </w:r>
      <w:r>
        <w:rPr>
          <w:sz w:val="21"/>
          <w:szCs w:val="21"/>
        </w:rPr>
        <w:t>从审计结果看是否同意调离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 xml:space="preserve">行政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固定资产（需核实电脑配件）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低值易耗品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办公用品耐用品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门禁卡、胸卡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停车证、车场遥控器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6</w:t>
      </w:r>
      <w:r>
        <w:rPr>
          <w:sz w:val="21"/>
          <w:szCs w:val="21"/>
        </w:rPr>
        <w:t>、衣柜钥匙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7</w:t>
      </w:r>
      <w:r>
        <w:rPr>
          <w:sz w:val="21"/>
          <w:szCs w:val="21"/>
        </w:rPr>
        <w:t>、文件柜钥匙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8</w:t>
      </w:r>
      <w:r>
        <w:rPr>
          <w:sz w:val="21"/>
          <w:szCs w:val="21"/>
        </w:rPr>
        <w:t>、借用档案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9</w:t>
      </w:r>
      <w:r>
        <w:rPr>
          <w:sz w:val="21"/>
          <w:szCs w:val="21"/>
        </w:rPr>
        <w:t>、取消</w:t>
      </w:r>
      <w:r>
        <w:rPr>
          <w:sz w:val="21"/>
          <w:szCs w:val="21"/>
        </w:rPr>
        <w:t>pass word</w:t>
      </w:r>
      <w:r>
        <w:rPr>
          <w:sz w:val="21"/>
          <w:szCs w:val="21"/>
        </w:rPr>
        <w:t>（员工专区）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10</w:t>
      </w:r>
      <w:r>
        <w:rPr>
          <w:sz w:val="21"/>
          <w:szCs w:val="21"/>
        </w:rPr>
        <w:t>、取消腾讯通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11</w:t>
      </w:r>
      <w:r>
        <w:rPr>
          <w:sz w:val="21"/>
          <w:szCs w:val="21"/>
        </w:rPr>
        <w:t>、取消</w:t>
      </w:r>
      <w:r>
        <w:rPr>
          <w:sz w:val="21"/>
          <w:szCs w:val="21"/>
        </w:rPr>
        <w:t>e-mail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12</w:t>
      </w:r>
      <w:r>
        <w:rPr>
          <w:sz w:val="21"/>
          <w:szCs w:val="21"/>
        </w:rPr>
        <w:t>、名片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13</w:t>
      </w:r>
      <w:r>
        <w:rPr>
          <w:sz w:val="21"/>
          <w:szCs w:val="21"/>
        </w:rPr>
        <w:t>、其他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 xml:space="preserve">党群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党团、工会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关系转移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 xml:space="preserve">人力资源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劳动合同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工作证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五险一金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培训费用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档案调转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6</w:t>
      </w:r>
      <w:r>
        <w:rPr>
          <w:sz w:val="21"/>
          <w:szCs w:val="21"/>
        </w:rPr>
        <w:t>、其他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7</w:t>
      </w:r>
      <w:r>
        <w:rPr>
          <w:sz w:val="21"/>
          <w:szCs w:val="21"/>
        </w:rPr>
        <w:t>、员工手册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8</w:t>
      </w:r>
      <w:r>
        <w:rPr>
          <w:sz w:val="21"/>
          <w:szCs w:val="21"/>
        </w:rPr>
        <w:t>、提供离职证明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部门经理签字： 人力资源总监：</w:t>
      </w:r>
    </w:p>
    <w:p>
      <w:pPr>
        <w:pStyle w:val="Style15"/>
        <w:spacing w:lineRule="auto" w:line="408" w:before="280" w:after="280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日期： 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2:45:00Z</dcterms:created>
  <dc:creator>GZB</dc:creator>
  <dc:description/>
  <cp:keywords/>
  <dc:language>en-US</dc:language>
  <cp:lastModifiedBy>GZB</cp:lastModifiedBy>
  <dcterms:modified xsi:type="dcterms:W3CDTF">2012-12-21T02:45:00Z</dcterms:modified>
  <cp:revision>2</cp:revision>
  <dc:subject/>
  <dc:title>离职工作交接单</dc:title>
</cp:coreProperties>
</file>