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街道《廉政准则》贯彻执行情况自查自纠的报告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蒸湘区纪委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为贯彻落实衡蒸纪发【</w:t>
      </w:r>
      <w:r>
        <w:rPr>
          <w:rFonts w:eastAsia="宋体" w:cs="宋体" w:ascii="宋体" w:hAnsi="宋体"/>
          <w:color w:val="000000"/>
          <w:position w:val="6"/>
          <w:lang w:val="zh-CN"/>
        </w:rPr>
        <w:t>2011</w:t>
      </w:r>
      <w:r>
        <w:rPr>
          <w:rFonts w:ascii="宋体" w:hAnsi="宋体" w:cs="宋体"/>
          <w:color w:val="000000"/>
          <w:position w:val="6"/>
          <w:lang w:val="zh-CN"/>
        </w:rPr>
        <w:t>】</w:t>
      </w:r>
      <w:r>
        <w:rPr>
          <w:rFonts w:eastAsia="宋体" w:cs="宋体" w:ascii="宋体" w:hAnsi="宋体"/>
          <w:color w:val="000000"/>
          <w:position w:val="6"/>
          <w:lang w:val="zh-CN"/>
        </w:rPr>
        <w:t>8</w:t>
      </w:r>
      <w:r>
        <w:rPr>
          <w:rFonts w:ascii="宋体" w:hAnsi="宋体" w:cs="宋体"/>
          <w:color w:val="000000"/>
          <w:position w:val="6"/>
          <w:lang w:val="zh-CN"/>
        </w:rPr>
        <w:t>号文件精神，联合街道认真贯彻落实《中国共产党员领导干部廉洁从政若干准则》，严格遵守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八个严禁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、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eastAsia="宋体" w:cs="宋体" w:ascii="宋体" w:hAnsi="宋体"/>
          <w:color w:val="000000"/>
          <w:position w:val="6"/>
          <w:lang w:val="zh-CN"/>
        </w:rPr>
        <w:t>52</w:t>
      </w:r>
      <w:r>
        <w:rPr>
          <w:rFonts w:ascii="宋体" w:hAnsi="宋体" w:cs="宋体"/>
          <w:color w:val="000000"/>
          <w:position w:val="6"/>
          <w:lang w:val="zh-CN"/>
        </w:rPr>
        <w:t>个不准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，结合自查自纠，有针对性地制定整改方案，认真落实整改措施。具体整改情况如下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一、落实纲要，加强教育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街道成立以党工委书记为组长的廉洁从政工作领导小组。认真学习《中国共产党员领导干部廉洁从政若干准则》，按照《廉政准则》的要求，逐条落实，严格自律。把工作作风教育作为落实廉洁从政的重点来抓，形成工作作风教育制度化、经常化。从而促进了二个转变和三个提高：即执政观念转变和服务理念转变；工作作风、工作责任心、遵纪守法自觉性提高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二、民主推荐，任人选贤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党工委、办事处在各站、办、所负责人、各村、社区干部选拔、调整工作中，严格执行德才兼备的原则，坚持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能者上、平者让、庸者下、劣者汰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原则，杜绝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用人唯亲，用人唯金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的歪风现象。党政班子注重对各部门负责人、村、社区党支负责人的教育、管理和监督，经常与他们交心谈心，及时掌握思想动态，发现问题及时处理，防患于未然。在每年的先进工作者、优秀共产党员以及其它需要进行民主推荐的活动中，街道采取当场填票、当场统计、当场宣布结果的方式进行，杜绝暗箱操作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三、加强监督，筑牢防线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严格落实领导干部住房、公务用车及通讯工具等方面的有关规定，确保党政领导廉洁从政。通过完善领导干部党政联席会制度，强化班子内部的相互监督作用，凡涉及重大决策，重大事项安排和大额度资金的使用，统一经党工委集体讨论决定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抓住重点部门，重点环节，进行有效监督。坚持每季度检查辖区各村、社区财务执行情况，严格落实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收支两条线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规定，杜绝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帐外帐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、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小金库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现象，所收费用月清季结。各村、社区经济往来由办事处财政所统一收支核算，定期专项检查。对失业保险、低保、扶贫救济金和物资等严格按照程序发放，确保每一道环节都有制度约束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四、政务公开，规范行为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全面推行政务公开，主动接受社会监督。街道管理职能、审批服务事项、执法权限程序、收费依据标准等都通过公示栏栏向社会公开，增强办事透明度，自觉接受群众监督。街道、社区还设立了两级检举投诉箱，建立自我纠错机制，配备专人定期查看投诉及意见，及时纠正工作中的生、冷、硬、简单粗暴等问题，规范党员干部的从政行为，促进了依法行政和廉洁高效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五、党务公开，廉洁自律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街道党务公开，从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群众关注什么，就公开什么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出发。凡是涉及机构调整、换届选举、党员发展、民主评议、创先争优，党费收缴、管理和使用，党风廉政建设、党员权利保障等情况的及时、透明的公开；对于上级党组织方针、政策、规定，村级重大事项决策、项目经济等党内决策实行全公开；对于听取、反映和采纳党员、群众的意见和建议，帮助党员、群众解决生产生活实际困难，接待来信来访、排查化解矛盾纠纷，办理涉及党员、群众切身利益的重要事项等问题，实行全公开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一是明确要求。街道将党务公开与政务公开、居务公开、村务公开相结合，按照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整体推进、分批实施、及时总结、适时监督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的思路，在党务公开的方案制定、公开内容、公开形式、公开时限等方面对村（社区）提出明确的要求，分三个阶段组织实施，层层落实，稳步推进。二是加强督查。街道党工委公开领导小组对辖区内各村（社区）党务公开工作进行不定时督查，及时发现、整改问题。到目前为止，街道党务公开办已对辖区内的</w:t>
      </w:r>
      <w:r>
        <w:rPr>
          <w:rFonts w:eastAsia="宋体" w:cs="宋体" w:ascii="宋体" w:hAnsi="宋体"/>
          <w:color w:val="000000"/>
          <w:position w:val="6"/>
          <w:lang w:val="zh-CN"/>
        </w:rPr>
        <w:t>3</w:t>
      </w:r>
      <w:r>
        <w:rPr>
          <w:rFonts w:ascii="宋体" w:hAnsi="宋体" w:cs="宋体"/>
          <w:color w:val="000000"/>
          <w:position w:val="6"/>
          <w:lang w:val="zh-CN"/>
        </w:rPr>
        <w:t>个村、</w:t>
      </w:r>
      <w:r>
        <w:rPr>
          <w:rFonts w:eastAsia="宋体" w:cs="宋体" w:ascii="宋体" w:hAnsi="宋体"/>
          <w:color w:val="000000"/>
          <w:position w:val="6"/>
          <w:lang w:val="zh-CN"/>
        </w:rPr>
        <w:t>8</w:t>
      </w:r>
      <w:r>
        <w:rPr>
          <w:rFonts w:ascii="宋体" w:hAnsi="宋体" w:cs="宋体"/>
          <w:color w:val="000000"/>
          <w:position w:val="6"/>
          <w:lang w:val="zh-CN"/>
        </w:rPr>
        <w:t>个社区进行了</w:t>
      </w:r>
      <w:r>
        <w:rPr>
          <w:rFonts w:eastAsia="宋体" w:cs="宋体" w:ascii="宋体" w:hAnsi="宋体"/>
          <w:color w:val="000000"/>
          <w:position w:val="6"/>
          <w:lang w:val="zh-CN"/>
        </w:rPr>
        <w:t>3</w:t>
      </w:r>
      <w:r>
        <w:rPr>
          <w:rFonts w:ascii="宋体" w:hAnsi="宋体" w:cs="宋体"/>
          <w:color w:val="000000"/>
          <w:position w:val="6"/>
          <w:lang w:val="zh-CN"/>
        </w:rPr>
        <w:t>次督查，促进各村（社区）完善了公开制度，规范了操作程序，共建立了</w:t>
      </w:r>
      <w:r>
        <w:rPr>
          <w:rFonts w:eastAsia="宋体" w:cs="宋体" w:ascii="宋体" w:hAnsi="宋体"/>
          <w:color w:val="000000"/>
          <w:position w:val="6"/>
          <w:lang w:val="zh-CN"/>
        </w:rPr>
        <w:t>13</w:t>
      </w:r>
      <w:r>
        <w:rPr>
          <w:rFonts w:ascii="宋体" w:hAnsi="宋体" w:cs="宋体"/>
          <w:color w:val="000000"/>
          <w:position w:val="6"/>
          <w:lang w:val="zh-CN"/>
        </w:rPr>
        <w:t>个党务公开意见箱，</w:t>
      </w:r>
      <w:r>
        <w:rPr>
          <w:rFonts w:eastAsia="宋体" w:cs="宋体" w:ascii="宋体" w:hAnsi="宋体"/>
          <w:color w:val="000000"/>
          <w:position w:val="6"/>
          <w:lang w:val="zh-CN"/>
        </w:rPr>
        <w:t>27</w:t>
      </w:r>
      <w:r>
        <w:rPr>
          <w:rFonts w:ascii="宋体" w:hAnsi="宋体" w:cs="宋体"/>
          <w:color w:val="000000"/>
          <w:position w:val="6"/>
          <w:lang w:val="zh-CN"/>
        </w:rPr>
        <w:t>块党务公开专栏，充实丰富了公开内容，确保了公开实效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六、 存在的问题及整改措施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（一　　）机关干部在学习政策法规和业务知识方面还存在很大欠缺，工作中心里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有些虚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、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吃不准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，导致服务对象不满意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整改措施：一是结合学习型党组织创建活动，在党员领导干部中抓好抓实理论中心组学习，做到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四定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，即定时间、定地点、定主讲人和定学习内容，使班子成员真正有所学有所获。二是在广大街、村干部中开展政策法规和业务知识方面的学习培训，解决实际工作中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底气不足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的问题。三是结合长期学习活动的开展，抓好街道图书室和农家书屋建设，加大资金投入，为街、村干部购买实用书籍等，开展自学提高活动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（二）个别机关干部存在大局意识不强，缺乏主动沟通意识，导致工作中产生矛盾冲突，影响工作氛围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整改措施：为严肃机关干部工作纪律，街道修订了机关干部学习工作制度、值班制度、驻村、社区责任制度等规章制度。开展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五严禁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、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三不准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活动。即：严禁有令不行、有禁不止；严禁办事拖拉、推诿搪塞；严禁吃拿卡要；严禁态度刁蛮或与服务对象发生争执；严禁有诺不践、有约不屡。不准无故迟到、早退、旷工以及离岗、脱岗、串岗；不准在工作时间内上网聊天、玩游戏、看电影；不准有不文明的言行等。狠刹党员干部工作作风散漫现象，实现了机关党员干部工作规范化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（三）社会事业和经济服务等部门存在为群众办事、为投资者服务的意识不够强烈，服务不到位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整改措施：引导工作人员树立正确的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权力观、地位观、利益观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，坚持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 xml:space="preserve">权为民所用 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、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 xml:space="preserve">情为民所系 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、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利为民所谋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的服务意识，积极开展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三个一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活动，即展示一张笑脸，端出一杯热茶，捧出一份爱心。想群众之所想，急群众之所急，学会换位思考，为群众办实事、办好事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今年以来，我街道的廉洁从政自律工作，在区委、区政府的正确领导下，在区纪委的精心指导下取得了阶段性的成果，全街道无违纪行为发生。但与上级要求还有一定距离，有些方面还有待于进一步提高和加强。如一些党员干部党性观念还不够强，勤政廉政意识不足，一些部门及村、社区对廉洁从政工作认识不足，我们将进一步加大工作力度，改进工作方法，促进和规范党员领导干部廉洁从政，进一步推进我街党风廉政建设和反腐败工作。</w:t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8:30Z</dcterms:created>
  <dc:creator>Administrator</dc:creator>
  <dc:description/>
  <dc:language>en-US</dc:language>
  <cp:lastModifiedBy/>
  <dcterms:modified xsi:type="dcterms:W3CDTF">2013-06-06T07:20:08Z</dcterms:modified>
  <cp:revision>0</cp:revision>
  <dc:subject/>
  <dc:title>　　街道《廉政准则》贯彻执行情况自查自纠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