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简单简洁的辞职信范文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公司人事部：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因为要去美国留学，故需辞去现在的工作，请上级领导批准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公司的企业文化感化了我，我对公司是深有感情的。我留学归来之后，仍愿意回公司就职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感谢公司领导和同事在工作中对我的关心和支持，并祝公司兴隆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</w:t>
      </w:r>
      <w:r>
        <w:rPr>
          <w:sz w:val="24"/>
          <w:lang w:eastAsia="zh-CN"/>
        </w:rPr>
        <w:t>市场部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xx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08:07Z</dcterms:created>
  <dc:creator/>
  <dc:description/>
  <dc:language>en-US</dc:language>
  <cp:lastModifiedBy/>
  <dcterms:modified xsi:type="dcterms:W3CDTF">1899-12-30T00:00:00Z</dcterms:modified>
  <cp:revision>0</cp:revision>
  <dc:subject/>
  <dc:title>简单简洁的辞职信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