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　　护士节十佳护士的颁奖词范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评委会给护士</w:t>
      </w:r>
      <w:r>
        <w:rPr/>
        <w:t>xxx</w:t>
      </w:r>
      <w:r>
        <w:rPr/>
        <w:t>的颁奖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您护理在婴幼儿重症监护室。您从送子娘娘的手上再一次把生命的希望传递。您是春风化雨的观世音，拂去了多少人噙在眼中差点流下的泪滴。您跨越时空与年龄，能读懂婴儿纹理闪动的语言。您是白衣天使，但是，多少天使应该为您唱一支感恩的歌啊。她就是</w:t>
      </w:r>
      <w:r>
        <w:rPr/>
        <w:t>xxx</w:t>
      </w:r>
      <w:r>
        <w:rPr/>
        <w:t>医院护士</w:t>
      </w:r>
      <w:r>
        <w:rPr/>
        <w:t>xxx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评委会给护士</w:t>
      </w:r>
      <w:r>
        <w:rPr/>
        <w:t>xxx</w:t>
      </w:r>
      <w:r>
        <w:rPr/>
        <w:t>的颁奖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当您义无反顾地选择了护理作为职业的时候，也就同时选择了一份平凡、庄严、与崇高，同时还选择了一份酸辣苦甜的人生况味。五年的护理人生，您坚实的步履，细心的呵护，温暖了一颗颗痛苦痉挛的心灵，您将美好的欢颜重新镌刻在患者饱经风霜的额头。她就是</w:t>
      </w:r>
      <w:r>
        <w:rPr/>
        <w:t>xxx</w:t>
      </w:r>
      <w:r>
        <w:rPr/>
        <w:t>医院护士</w:t>
      </w:r>
      <w:r>
        <w:rPr/>
        <w:t>xxx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评委会给护士</w:t>
      </w:r>
      <w:r>
        <w:rPr/>
        <w:t>xxx</w:t>
      </w:r>
      <w:r>
        <w:rPr/>
        <w:t>的颁奖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您用灵巧的双手抚慰了患者的心灵，您用体贴的护理春风一般缓解了患者身体的病痛。您的微笑让严冬不再寒冷。您是患者心中的一泓清泉啊，荡涤病痛，传递快乐。您给患者的微笑后面有多少对自己亲人的歉疚，您任劳任怨的背后，有亲人有力支持的双手。您感受到了家庭支持的力量，患者感受到了您亲人一样的抚慰。她就是</w:t>
      </w:r>
      <w:r>
        <w:rPr/>
        <w:t>xxx</w:t>
      </w:r>
      <w:r>
        <w:rPr/>
        <w:t>医院护士</w:t>
      </w:r>
      <w:r>
        <w:rPr/>
        <w:t>xxx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评委会给护士</w:t>
      </w:r>
      <w:r>
        <w:rPr/>
        <w:t>xxx</w:t>
      </w:r>
      <w:r>
        <w:rPr/>
        <w:t>的颁奖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一切为了病人，一切服务病人，一切方便病人”。文静儒雅的您，将一份沉甸甸的责任与担当义无反顾地放上柔弱的肩膀，播撒爱心，如同幸福花开；风雨兼程，奉献春华秋实。当美好的赞誉如飞天舞蹈的时候，您却像一支饱满的谷穗谦逊地低下了头。您无愧于“信阳市百名优秀护士”这一闪光的称号。她就是</w:t>
      </w:r>
      <w:r>
        <w:rPr/>
        <w:t>xxx</w:t>
      </w:r>
      <w:r>
        <w:rPr/>
        <w:t>医院护士</w:t>
      </w:r>
      <w:r>
        <w:rPr/>
        <w:t>xxx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评委会给护士</w:t>
      </w:r>
      <w:r>
        <w:rPr/>
        <w:t>xxx</w:t>
      </w:r>
      <w:r>
        <w:rPr/>
        <w:t>的颁奖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您这朵花原是开在解放军</w:t>
      </w:r>
      <w:r>
        <w:rPr/>
        <w:t>154</w:t>
      </w:r>
      <w:r>
        <w:rPr/>
        <w:t>医院的大花园里；你这青春的枝叶本来摇曳在城市的上空。但是，家乡的一生召唤，您毅然把奉献的岗位转移到了生您养您的地方。您手勤、眼勤、嘴勤的干练，真心、耐心、悉心的呵护，让您成了患者心中那位提着油灯巡护的女神，默默穿行于生命的长廊，把南丁格尔的誓言高高举过头顶！她就是</w:t>
      </w:r>
      <w:r>
        <w:rPr/>
        <w:t>xxx</w:t>
      </w:r>
      <w:r>
        <w:rPr/>
        <w:t>医院护士</w:t>
      </w:r>
      <w:r>
        <w:rPr/>
        <w:t>xxx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评委会给护士</w:t>
      </w:r>
      <w:r>
        <w:rPr/>
        <w:t>xx</w:t>
      </w:r>
      <w:r>
        <w:rPr/>
        <w:t>的颁奖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作为护士，病人至上，是您的人生信条；工作第一，是您的立身原则。全心全意的投入，忘却了嗷嗷待哺的娇儿；默默无闻的奉献，把平凡的工作重复好。您如一只辛勤的蜜蜂，唱着永不疲倦的歌。披星戴月志弥坚，万漉千淘岂等闲！您用您的全部努力诠释了一个命题——爱是一个奇迹。她就是</w:t>
      </w:r>
      <w:r>
        <w:rPr/>
        <w:t>xx</w:t>
      </w:r>
      <w:r>
        <w:rPr/>
        <w:t>医院护士</w:t>
      </w:r>
      <w:r>
        <w:rPr/>
        <w:t>xx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评委会给护士</w:t>
      </w:r>
      <w:r>
        <w:rPr/>
        <w:t>xxx</w:t>
      </w:r>
      <w:r>
        <w:rPr/>
        <w:t>的颁奖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青春洋溢着生命的无限感动，奉献谱写着激情昂扬的赞歌。您从心中春蚕一样抽出柔情万般的情丝，以虹霓一样的赤诚，裁成一件又一件仁爱锦衣。您用微笑让素昧平生感到亲切温暖，您用付出使互不相识成为胜似亲人。您用纯洁的无疆大爱，温暖着每一位患者的身心。您用行动告诉我们：生命的可贵在于自身价值的延伸！她就是</w:t>
      </w:r>
      <w:r>
        <w:rPr/>
        <w:t>xx</w:t>
      </w:r>
      <w:r>
        <w:rPr/>
        <w:t>医院护士</w:t>
      </w:r>
      <w:r>
        <w:rPr/>
        <w:t>xx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评委会给护士</w:t>
      </w:r>
      <w:r>
        <w:rPr/>
        <w:t>xxx</w:t>
      </w:r>
      <w:r>
        <w:rPr/>
        <w:t>的颁奖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岁月如歌，宛转悠扬。面对“非典”，您主动请缨；巡查护理，您笑靥如花。扎根山乡十余载，您以尊重为土壤，以诚实的光明，以博爱的光芒，照亮每一个黯然的生命。您的一双洁白的翅膀，左边托起爱心和真诚，右边托起微笑和奉献。您不负生命的嘱托，以实际行动演绎着白衣天使的神圣使命！她就是</w:t>
      </w:r>
      <w:r>
        <w:rPr/>
        <w:t>xx</w:t>
      </w:r>
      <w:r>
        <w:rPr/>
        <w:t>卫生院护士</w:t>
      </w:r>
      <w:r>
        <w:rPr/>
        <w:t>xxx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评委会给护士</w:t>
      </w:r>
      <w:r>
        <w:rPr/>
        <w:t>xxx</w:t>
      </w:r>
      <w:r>
        <w:rPr/>
        <w:t>的颁奖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予人玫瑰，手有余香。亲情呵护，满院流芳。您视工作为使命，视病人如亲人。关键时刻显身手，演绎了白衣天使的动人乐章。您年复一年重复做着打针、输液、喂药的工作。您传承着南丁格尔的精神，在平凡的岗位上用爱滋润着患者的心灵，您用实际行动，践行着一名护理工作者的誓言。她就是县</w:t>
      </w:r>
      <w:r>
        <w:rPr/>
        <w:t>xx</w:t>
      </w:r>
      <w:r>
        <w:rPr/>
        <w:t>医院护士</w:t>
      </w:r>
      <w:r>
        <w:rPr/>
        <w:t>xxx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6:25:16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　　护士节十佳护士的颁奖词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