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工人入党申请书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敬爱的党组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我志愿加入中国共产党，全心全意的为人民服务，不惜牺牲个人的一切，为实现共产主义奋斗终身。</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中国共产党是中国工人阶级的先锋队，是中国各族人民利益的忠实代表，是中国社会主义事业的领导核心，代表中国先进生产力的发展要求，代表中国先进文化的前进方向，代表中国最广大人民群众的根本利益。</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从中国共产党的发展历史看，中国共产党是一个伟大的、光荣的、正确的党。从党的成立到新中国的诞生，从十一届三中全会到建设中国特色的社会主义理论的新时期，中国共产党在党的发展的各个不同阶段的奋斗、求索，开拓出今天的新局面。</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中国共产党是在中国人民处于水深火热的半封建半殖民地的受剥削受压迫中诞生的，经过反帝反封建的民主革命，经过抗日战争、解放战争，中国共产党人将自己的生死置之度外，以革命的利益高于一切的大无畏精神，最终取得革命的胜利，建立了新中国，使广大的劳苦大众彻底翻身得解放，事实证明，没有共产党就没有新中国。</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新中国成立后，共产党领导全国人民积极投身经济建设，国家实力不断增强，在国防、科技、教育、经济建设中取得了可喜的变化，同时，不断总结完善治国理论，从毛泽东思想到邓小平理论到江总书记的三个代表的重要思想，都证明了中国共产党是一个科学的执政党，中国只有坚持中国共产党的领导，才可能一步步走向富强。</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近几年，各种自然灾害不断发生，每当我看到我们的国家和人民战胜一个个自然灾害，取得一个个的重大成就，我都会无比自豪。我们的国家正在大步的前进，这让我看到了共产党的强大的向心力。冰灾雪灾算不上什么，地震算不上什么，因为有共产党的英明领导，有共产党员的先锋模范作用。一个个共产党员的先进事迹不断的感动着并感染着我，使我更迫切的更积极的加入党。我深信在党的英明领导下，我们一定能够取得更多更好的成就，向世人展示一个更具活力和动力的中国，我们一定能够在这样的社会中享受到更多的财富。</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地震发生了，我们的温总理第一时间到达了震区，向人民传递着党和国家对老百姓的温情！地震中，四川省北川县曲山镇东溪村被安全转移出来的村民，一直在流泪寻找他们的好支书朱华银。朱华银为组织疏散村民而一天一夜未合眼，在最后撤离时，他还执意要留下来照顾无法行走的重伤群众。彭州市回龙沟景区宝山村与汶川县仅一山之隔，是这次受灾最严重的地方之一。危急时刻，共产党员干志军没有独自逃生，他先是把村民郝晓蓉从快要塌倒的楼房拉了出来，紧接着又与老共产党员谢正清顺着呼救声将腰部受伤的蒋明英救出来。当泥石流随时有可能发生时，他又带领</w:t>
      </w:r>
      <w:r>
        <w:rPr>
          <w:rFonts w:eastAsia="宋体" w:cs="宋体" w:ascii="宋体" w:hAnsi="宋体"/>
          <w:color w:val="000000"/>
          <w:position w:val="6"/>
          <w:lang w:val="zh-CN"/>
        </w:rPr>
        <w:t>13</w:t>
      </w:r>
      <w:r>
        <w:rPr>
          <w:rFonts w:ascii="宋体" w:hAnsi="宋体" w:cs="宋体"/>
          <w:color w:val="000000"/>
          <w:position w:val="6"/>
          <w:lang w:val="zh-CN"/>
        </w:rPr>
        <w:t>名村民紧急转移。撤离路上，干志军、谢正清又听见附近传来呼救声，他俩又不顾安危跑过去，将两名被困游客救起。就在村民们逃离不到</w:t>
      </w:r>
      <w:r>
        <w:rPr>
          <w:rFonts w:eastAsia="宋体" w:cs="宋体" w:ascii="宋体" w:hAnsi="宋体"/>
          <w:color w:val="000000"/>
          <w:position w:val="6"/>
          <w:lang w:val="zh-CN"/>
        </w:rPr>
        <w:t>30</w:t>
      </w:r>
      <w:r>
        <w:rPr>
          <w:rFonts w:ascii="宋体" w:hAnsi="宋体" w:cs="宋体"/>
          <w:color w:val="000000"/>
          <w:position w:val="6"/>
          <w:lang w:val="zh-CN"/>
        </w:rPr>
        <w:t>分钟，两山的泥石流奔涌而下，村民们惊出一身冷汗。在干志军的带领下，村民爬上距离河堤</w:t>
      </w:r>
      <w:r>
        <w:rPr>
          <w:rFonts w:eastAsia="宋体" w:cs="宋体" w:ascii="宋体" w:hAnsi="宋体"/>
          <w:color w:val="000000"/>
          <w:position w:val="6"/>
          <w:lang w:val="zh-CN"/>
        </w:rPr>
        <w:t>500</w:t>
      </w:r>
      <w:r>
        <w:rPr>
          <w:rFonts w:ascii="宋体" w:hAnsi="宋体" w:cs="宋体"/>
          <w:color w:val="000000"/>
          <w:position w:val="6"/>
          <w:lang w:val="zh-CN"/>
        </w:rPr>
        <w:t>米的半山腰，这时山上滚石越来越多，大家只好躲起来，不敢前行。晚上，天下着大雨，山里很冷，大家拥挤在一起，相互取暖。</w:t>
      </w:r>
      <w:r>
        <w:rPr>
          <w:rFonts w:eastAsia="宋体" w:cs="宋体" w:ascii="宋体" w:hAnsi="宋体"/>
          <w:color w:val="000000"/>
          <w:position w:val="6"/>
          <w:lang w:val="zh-CN"/>
        </w:rPr>
        <w:t>13</w:t>
      </w:r>
      <w:r>
        <w:rPr>
          <w:rFonts w:ascii="宋体" w:hAnsi="宋体" w:cs="宋体"/>
          <w:color w:val="000000"/>
          <w:position w:val="6"/>
          <w:lang w:val="zh-CN"/>
        </w:rPr>
        <w:t>日凌晨</w:t>
      </w:r>
      <w:r>
        <w:rPr>
          <w:rFonts w:eastAsia="宋体" w:cs="宋体" w:ascii="宋体" w:hAnsi="宋体"/>
          <w:color w:val="000000"/>
          <w:position w:val="6"/>
          <w:lang w:val="zh-CN"/>
        </w:rPr>
        <w:t>5</w:t>
      </w:r>
      <w:r>
        <w:rPr>
          <w:rFonts w:ascii="宋体" w:hAnsi="宋体" w:cs="宋体"/>
          <w:color w:val="000000"/>
          <w:position w:val="6"/>
          <w:lang w:val="zh-CN"/>
        </w:rPr>
        <w:t>点，见山里形势越来越严峻，干志军又继续带领村民们翻山越岭前行……历经</w:t>
      </w:r>
      <w:r>
        <w:rPr>
          <w:rFonts w:eastAsia="宋体" w:cs="宋体" w:ascii="宋体" w:hAnsi="宋体"/>
          <w:color w:val="000000"/>
          <w:position w:val="6"/>
          <w:lang w:val="zh-CN"/>
        </w:rPr>
        <w:t>31</w:t>
      </w:r>
      <w:r>
        <w:rPr>
          <w:rFonts w:ascii="宋体" w:hAnsi="宋体" w:cs="宋体"/>
          <w:color w:val="000000"/>
          <w:position w:val="6"/>
          <w:lang w:val="zh-CN"/>
        </w:rPr>
        <w:t>个小时跋山涉水，他们终于走出危险地带。抗震救灾，街头成立的指挥部，重灾社区，废墟之上党旗飘扬。紫东社区一共有</w:t>
      </w:r>
      <w:r>
        <w:rPr>
          <w:rFonts w:eastAsia="宋体" w:cs="宋体" w:ascii="宋体" w:hAnsi="宋体"/>
          <w:color w:val="000000"/>
          <w:position w:val="6"/>
          <w:lang w:val="zh-CN"/>
        </w:rPr>
        <w:t>10</w:t>
      </w:r>
      <w:r>
        <w:rPr>
          <w:rFonts w:ascii="宋体" w:hAnsi="宋体" w:cs="宋体"/>
          <w:color w:val="000000"/>
          <w:position w:val="6"/>
          <w:lang w:val="zh-CN"/>
        </w:rPr>
        <w:t>位社区干部，其中</w:t>
      </w:r>
      <w:r>
        <w:rPr>
          <w:rFonts w:eastAsia="宋体" w:cs="宋体" w:ascii="宋体" w:hAnsi="宋体"/>
          <w:color w:val="000000"/>
          <w:position w:val="6"/>
          <w:lang w:val="zh-CN"/>
        </w:rPr>
        <w:t>8</w:t>
      </w:r>
      <w:r>
        <w:rPr>
          <w:rFonts w:ascii="宋体" w:hAnsi="宋体" w:cs="宋体"/>
          <w:color w:val="000000"/>
          <w:position w:val="6"/>
          <w:lang w:val="zh-CN"/>
        </w:rPr>
        <w:t>位都是共产党员。地震发生后，社区党总支书记李佳琦和所有干部第一反应就是进入灾情最严重的居民区救人。他们冲进即将倒塌的楼房，背出</w:t>
      </w:r>
      <w:r>
        <w:rPr>
          <w:rFonts w:eastAsia="宋体" w:cs="宋体" w:ascii="宋体" w:hAnsi="宋体"/>
          <w:color w:val="000000"/>
          <w:position w:val="6"/>
          <w:lang w:val="zh-CN"/>
        </w:rPr>
        <w:t>5</w:t>
      </w:r>
      <w:r>
        <w:rPr>
          <w:rFonts w:ascii="宋体" w:hAnsi="宋体" w:cs="宋体"/>
          <w:color w:val="000000"/>
          <w:position w:val="6"/>
          <w:lang w:val="zh-CN"/>
        </w:rPr>
        <w:t>位老弱病残者，冲进已经倒塌的房屋内用手挖人，直到双手鲜血长流，社区主任巫练秋的家也在地震中倒塌，但没有来得及去寻找自己的亲人……</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这样的感人事迹数不胜数，这样的感动画面永远留存，这样的党值得人民信赖与追随！有了我们这样的党，才有了废墟上的重建家园，有了我们这样的党，才有了灾后的奥运圆满成功和神舟七号的成功发射。这都预示着我们的党有着强大的实力。我们的国家一定会成为世界强国。</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我有着强烈的愿望，加入中国共产党，并随时准备着为党的事业献身！请党组织考验我！</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申请人；二模</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eastAsia="宋体" w:cs="宋体" w:ascii="宋体" w:hAnsi="宋体"/>
          <w:color w:val="000000"/>
          <w:position w:val="6"/>
          <w:lang w:val="zh-CN"/>
        </w:rPr>
        <w:t>2011xxxx</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12:26Z</dcterms:created>
  <dc:creator>Administrator</dc:creator>
  <dc:description/>
  <dc:language>en-US</dc:language>
  <cp:lastModifiedBy/>
  <dcterms:modified xsi:type="dcterms:W3CDTF">1899-12-30T00:00:00Z</dcterms:modified>
  <cp:revision>0</cp:revision>
  <dc:subject/>
  <dc:title>　　工人入党申请书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