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/>
      </w:pPr>
      <w:r>
        <w:rPr/>
        <w:t>　　防盗处置应急预案范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一、监控室保安员主动发现监控屏上的各种动态情况，进行适当录像并及时通报各有关岗位，接到报警电话，应立即用对讲机通</w:t>
      </w:r>
      <w:r>
        <w:rPr>
          <w:rFonts w:eastAsia="Times New Roman"/>
        </w:rPr>
        <w:t xml:space="preserve">  </w:t>
      </w:r>
      <w:r>
        <w:rPr/>
        <w:t>知就近的保安人员赶赴现场予以处置，同时作好详细记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二、保安员巡视各楼层、通道园区，对各楼层客户进行安全保障服务，对进入园区大楼楼层的可疑人物进行监控控制，并做好记录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三、如保安在巡视过程中发现盗窃分子正在作案时，要保持镇静，设法制服罪犯，立即发出信号，召集附近的保安员或群众支援。同时通知大堂关闭大门，防止罪犯逃跑。当场抓获罪犯，连同证物送公安机关处理。失主仍在现场的，也要一起到公安机关作证，领回被盗财物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四、对重大可疑被盗现场，可将事主和目击者反映的情况，向公安机关做出详细报告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五、对可疑作案人员，可采取暗中监视设法约束，并报告或交给公安机关处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16:22:42Z</dcterms:created>
  <dc:creator>Administrator</dc:creator>
  <dc:description/>
  <dc:language>en-US</dc:language>
  <cp:lastModifiedBy/>
  <dcterms:modified xsi:type="dcterms:W3CDTF">1899-12-30T00:00:00Z</dcterms:modified>
  <cp:revision>0</cp:revision>
  <dc:subject/>
  <dc:title>　　防盗处置应急预案范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89</vt:lpwstr>
  </property>
</Properties>
</file>