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/>
      </w:pPr>
      <w:r>
        <w:rPr/>
        <w:t>　　大学学习部工作计划书范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学生在学校是以学为主，所以学习部是最主要的部门之一。学习部的工作目的是针对性地开展一系列的活动，督察晚自习学习情况，营造良好的学习氛围，让同学的大学学习生活更加充实，更有意义，更丰富多彩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对于目前刚成立的的学习部本身，我感觉主要有以下几个方面的计划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1</w:t>
      </w:r>
      <w:r>
        <w:rPr/>
        <w:t>、对于刚成立的学习部，应该组织一下自律委一些主席，部长等和其成员相互交流下，让其学习部里面的成员知道这个组织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2</w:t>
      </w:r>
      <w:r>
        <w:rPr/>
        <w:t>、加强学习部里面成员的团结，同时可以和校学生会学习部共同努力，相互促进，共同组织活动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3</w:t>
      </w:r>
      <w:r>
        <w:rPr/>
        <w:t>、每两周定时开一次例会，例会上主要汇报两周内的工作，交流思想，并对已完成的工作进行总结，对未来的工作进行安排。如平时有重要的事情则及时召开临时会议。例会争取轮流邀请我校各个学院中各班学习委员参加，共同讨论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4</w:t>
      </w:r>
      <w:r>
        <w:rPr/>
        <w:t>、做好每次会议及活动的纪录工作，且以书面及电子档两种形式存放。正规学习部的各项工作，以便加强管理提高工作效率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5</w:t>
      </w:r>
      <w:r>
        <w:rPr/>
        <w:t>、师生互动，提高同学的学习效率，引导学生自发开展活动，营造良好的学习氛围。为增强学生实践能力，定期开展社会调研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6</w:t>
      </w:r>
      <w:r>
        <w:rPr/>
        <w:t>、举办各类学术性讲座，使同学对所学习的专业知识有更系统，更全面的认识和了解，提高同学对专业知识学习的兴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7</w:t>
      </w:r>
      <w:r>
        <w:rPr/>
        <w:t>、强化学生自身建设，加强对学习部干部的培养和锻炼发挥其骨干作用。实时加强对低年级干事的能力培养，做好他们的思想教育工作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转眼间到了大三的下学期了，专业性的知识加重，在加上众多的原因，无奈之下，提出退岗申请，谢谢老师对我工作的支持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学习部是一个重要部门，我们坚决履行“为全院学生服务”的宗旨，认真完成校内部署的各项任务，且积极配合各部门开展好各项工作，努力把学习部的作用发挥到最大，让学习部发展得更出色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15:50:57Z</dcterms:created>
  <dc:creator>Administrator</dc:creator>
  <dc:description/>
  <dc:language>en-US</dc:language>
  <cp:lastModifiedBy/>
  <dcterms:modified xsi:type="dcterms:W3CDTF">1899-12-30T00:00:00Z</dcterms:modified>
  <cp:revision>0</cp:revision>
  <dc:subject/>
  <dc:title>　　大学学习部工作计划书范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89</vt:lpwstr>
  </property>
</Properties>
</file>