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sz w:val="24"/>
          <w:lang w:eastAsia="zh-CN"/>
        </w:rPr>
      </w:pPr>
      <w:r>
        <w:rPr>
          <w:b/>
          <w:sz w:val="24"/>
          <w:lang w:eastAsia="zh-CN"/>
        </w:rPr>
        <w:t>大学生擅自校外租房的检讨书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敬爱的辅导员老师：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您好，关于我未经过学校校方申请同意，就在校外租房一事，在此对您表示深深的歉意和遗憾。此刻，我深刻地意识到了自己的错误，我不应该违法学校的现行规章制度，我的这一行为严重地无视学校制度，是对领导们的不尊重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进来情况：最近一段时间，学校开始对学生住宿情况做了一场调查活动。也是因为教育部近年来有出台《高校学生住宿管理的通知》，通知中明确说明，任何高校和大中专院校，在原则上不同意大学生留宿校外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而随着国家教育部政策进一步放宽，运行部分有特殊情况的学生可以申请在校外留宿，在校外租房。但是要求学校方面积极做好对租住校外的学生的各种手续，确保学生安全的学习条件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而学校也是因为新政策的出台，放宽了对我们租住校外学生的要求。因此要求我们写校外租房申请，而就算这么一项为了确保我们学生安全和稳定学习环境的申请。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sz w:val="24"/>
          <w:lang w:eastAsia="zh-CN"/>
        </w:rPr>
        <w:t>我却没有认真的办好，也不和班主任、辅导员打声招呼就擅自在校外租房，实在是非常的不应该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经过深刻的反省、检讨，我觉得我有必要做好以下几点来弥补的我过失：</w:t>
      </w:r>
      <w:r>
        <w:rPr>
          <w:sz w:val="24"/>
          <w:lang w:eastAsia="zh-CN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1.</w:t>
      </w:r>
      <w:r>
        <w:rPr>
          <w:sz w:val="24"/>
          <w:lang w:eastAsia="zh-CN"/>
        </w:rPr>
        <w:t>我要加紧填好学生在外租房申请表，争取在</w:t>
      </w:r>
      <w:r>
        <w:rPr>
          <w:sz w:val="24"/>
          <w:lang w:eastAsia="zh-CN"/>
        </w:rPr>
        <w:t>x</w:t>
      </w:r>
      <w:r>
        <w:rPr>
          <w:sz w:val="24"/>
          <w:lang w:eastAsia="zh-CN"/>
        </w:rPr>
        <w:t>月</w:t>
      </w:r>
      <w:r>
        <w:rPr>
          <w:sz w:val="24"/>
          <w:lang w:eastAsia="zh-CN"/>
        </w:rPr>
        <w:t>x</w:t>
      </w:r>
      <w:r>
        <w:rPr>
          <w:sz w:val="24"/>
          <w:lang w:eastAsia="zh-CN"/>
        </w:rPr>
        <w:t>日准时上交。</w:t>
      </w:r>
      <w:r>
        <w:rPr>
          <w:sz w:val="24"/>
          <w:lang w:eastAsia="zh-CN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2.</w:t>
      </w:r>
      <w:r>
        <w:rPr>
          <w:sz w:val="24"/>
          <w:lang w:eastAsia="zh-CN"/>
        </w:rPr>
        <w:t>给辅导员、班主任留好详细的联系方式，不让老师们担心。</w:t>
      </w:r>
      <w:r>
        <w:rPr>
          <w:sz w:val="24"/>
          <w:lang w:eastAsia="zh-CN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3.</w:t>
      </w:r>
      <w:r>
        <w:rPr>
          <w:sz w:val="24"/>
          <w:lang w:eastAsia="zh-CN"/>
        </w:rPr>
        <w:t>奉劝周围与我相同经历的同学，抓紧做好这项工作，不要犯与我同样的错误。</w:t>
      </w:r>
    </w:p>
    <w:p>
      <w:pPr>
        <w:pStyle w:val="Normal"/>
        <w:rPr/>
      </w:pPr>
      <w:r>
        <w:rPr>
          <w:sz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5:38:45Z</dcterms:created>
  <dc:creator/>
  <dc:description/>
  <dc:language>en-US</dc:language>
  <cp:lastModifiedBy/>
  <dcterms:modified xsi:type="dcterms:W3CDTF">1899-12-30T00:00:00Z</dcterms:modified>
  <cp:revision>0</cp:revision>
  <dc:subject/>
  <dc:title>大学生擅自校外租房的检讨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