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生入党前思想汇报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尊敬的党组织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在我们现实工作和生活中经常会出现这样的现象，那就是：道理个个都懂，说起来头头是道，但做起来却不大沾边；会上表态信誓旦旦，决心也很大，会后便忘得一干二净，甚至讲一套、做一套，口是心非，阳奉阴违。这样的现象，阻碍了我们的事业，败坏了党风政风，污染了社会风气。人民群众对此十分反感。对此身为一名预备党员，我有一点自己的看法和想法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少说漂亮话，多做实在事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这是当下我们百姓的期盼，也是我们党的为官之本。有些人唱功好而做功差，主要是觉得唱比做容易。高调谁不会唱几句，只要会张嘴就行；而做就要难多了，既花时间，又费气力。再则，唱得好容易引起上级领导的注意；做得好，则要耐得住寂寞，又不易被领导发现。如此这般，于是出现这样一些我们经常可以看到的场景：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一些窗口单位工作人员迟迟不上岗，让办事群众排队等候；一些工作人员上班时间上外网、看影片；个别工作人员与服务对象吵架，群众找不到领导投诉等问题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这些都是不正常和不健康的。这样严重影响了人民群众对我们干部的看法，造成负面影响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其实，只有唱功、没有做功的人，口碑是很糟的。因为花拳绣腿、虚假把式迟早要被人识破。判断一个人怎么样，人们不仅要听其言，更要观其行。一些地方机关作风建设效果不好，问卷调查群众满意率不高，原因也概莫如此。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口能言之，身能行之，国宝也。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说得漂亮，做得漂亮，堪称漂亮；说得不漂亮，做得漂亮，不失漂亮；说得漂亮，做得不漂亮，不仅不漂亮，反而还有些丑陋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学习实践科学发展观，重在以深入学习的成果，指导工作实践，解决具体问题，特别是群众普遍关注的热点敏感问题和实际困难。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少说漂亮话，多做实在事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，就是要求我们要切实拿出实际行动，认真办一批人民群众看得见、摸得着的实事好事，让群众看到成效、得到实惠、感到温暖，这才是一种务实的精神。也只有这样，才能在做的过程中培植和增进同群众的感情，赢得群众发自内心的拥护和支持。我的想法也许还存在不足之处，但是请党组织相信我会不断努力的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汇报人：江南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58:3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大学生入党前思想汇报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