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大学生七一入党思想汇报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敬爱的党组织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中国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作为中国工人阶级的先锋队、中国人民和中华民族的先锋队，始终站在时代前列，追求真理、开拓创新，为民族解放、国家富强和人民幸福建立了不朽功勋。从受人欺凌、任人宰割到完全独立、屹立世界，从一穷二白、积贫积弱到初步繁荣、奔向小康，从山河破碎、一盘散沙到民族团结、政通人和，中国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带领中国人民谱写了中华民族文明史上最为光彩夺目的篇章。没有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就没有新中国，没有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就没有中国的现代化。可以说，中国近代以来，从来没有哪一支政治力量像中国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这样取得如此辉煌的成就，从来没有哪一个政党像中国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这样赢得如此真诚的拥戴。在党的带领下，中国人民奋发图强，为中华民族做出了杰出的贡献。改革开放，社会主义中国取得了举世瞩目的成就，</w:t>
      </w:r>
      <w:r>
        <w:rPr>
          <w:rFonts w:eastAsia="宋体" w:cs="宋体" w:ascii="宋体" w:hAnsi="宋体"/>
          <w:color w:val="000000"/>
          <w:position w:val="6"/>
          <w:lang w:val="zh-CN"/>
        </w:rPr>
        <w:t>13</w:t>
      </w:r>
      <w:r>
        <w:rPr>
          <w:rFonts w:ascii="宋体" w:hAnsi="宋体" w:cs="宋体"/>
          <w:color w:val="000000"/>
          <w:position w:val="6"/>
          <w:lang w:val="zh-CN"/>
        </w:rPr>
        <w:t>亿中国人民大踏步赶上了时代的潮流。这样改变中国命运的伟大变革，已经被世界所公认，为历史所记载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十一届三中全会后，我们党把制度建设作为执政党建设的重要内容提出，要求用制度的强制性和约束性来保证思想作风建设落到实处。实践证明，这是一条行之有效的途径。保持和发扬党的优良作风，必须以制度为载体，以制度建设为根本，舍此，党的优良作风则难以保持。纵观</w:t>
      </w:r>
      <w:r>
        <w:rPr>
          <w:rFonts w:eastAsia="宋体" w:cs="宋体" w:ascii="宋体" w:hAnsi="宋体"/>
          <w:color w:val="000000"/>
          <w:position w:val="6"/>
          <w:lang w:val="zh-CN"/>
        </w:rPr>
        <w:t>60</w:t>
      </w:r>
      <w:r>
        <w:rPr>
          <w:rFonts w:ascii="宋体" w:hAnsi="宋体" w:cs="宋体"/>
          <w:color w:val="000000"/>
          <w:position w:val="6"/>
          <w:lang w:val="zh-CN"/>
        </w:rPr>
        <w:t>年历程，我们党已取得了丰硕成果、积累了宝贵经验，但也面临亟待解决的新问题。站在新的历史起点上，我们坚信，在以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同志为总书记的党中央的坚强领导下，高举中国特色社会主义伟大旗帜，以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理论和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三个代表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重要思想为指导，深入贯彻落实科学发展观，进一步推进党的建设新的伟大工程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从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理论到三个代表重要思想，再到科学发展观，党一直都在坚持与时俱进，坚持全心全意为人民服务。作为一名大学生，我也学习科学发展观，从中我认识到，学习科学发展观的必要性，我们要坚持以人为本，也只有坚持以人为本，我们建设才会有效，我们社会才会和谐。我们党一定能建设得更加坚强有力，一定能带领全国人民夺取全面建设小康社会的新胜利。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35:4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大学生七一入党思想汇报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