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大学生党员思想汇报范文</w:t>
      </w:r>
    </w:p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敬爱的党组织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我们大学生，已经不再是温室中家长万般呵护的小花朵，而是将成长为国家栋梁之材的大树，我们是中国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即将涌入的新鲜血液，是中国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成长壮大的后备军，是建设民主、富强新中国的中坚力量。身为大学生，我们有着社会赋予的多重角色，然而身兼入党积极分子的特殊身份，心中得有一杆天枰，利益的孰轻孰重，牺牲的孰大孰小，权衡利弊，都将是我们面对且抉择的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个人利益，群体利益，天枰究竟该往何处偏？毋庸置疑，答案是唯一的。党的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三个代表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明确了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党代表最广大人民的根本利益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这意味着人民利益永远是置于首位，高于个人的。在利益面前，作为党的后备军，入党积极分子的天枰该偏向群众利益一边。党章明确规定党员的义务：坚持党的人民利益高于一切，个人利益服从党和人民的利益，吃苦在前，享受在后，克己奉公，多做贡献。一名合格的党员，总是能果断作出选择，让心中的天枰偏向人民那一边，因为他的心中，总是人民处于第一位，总是拥有范仲淹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先天下之忧而忧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的心怀大志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在建设社会主义伟大事业中个。总会面临牺牲。在革命年代，有李大钊，方志敏献出了自己的生命；在抗日年代，皖南事变中牺牲的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将领项英及无数革命烈士；新中国，又有党的好儿女，雷锋，孔繁森；</w:t>
      </w:r>
      <w:r>
        <w:rPr>
          <w:rFonts w:eastAsia="宋体" w:cs="宋体" w:ascii="宋体" w:hAnsi="宋体"/>
          <w:color w:val="000000"/>
          <w:position w:val="6"/>
          <w:lang w:val="zh-CN"/>
        </w:rPr>
        <w:t>21</w:t>
      </w:r>
      <w:r>
        <w:rPr>
          <w:rFonts w:ascii="宋体" w:hAnsi="宋体" w:cs="宋体"/>
          <w:color w:val="000000"/>
          <w:position w:val="6"/>
          <w:lang w:val="zh-CN"/>
        </w:rPr>
        <w:t>世纪中国的郑裕民，牛玉儒，方永刚。他们一次次感动我们，即使历史也蒙上灰尘，也掩盖不了他们的光芒。面对牺牲，应该有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我不入地狱，谁入地狱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的大无畏牺牲精神，作为党的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实习生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心中的天枰个人牺牲应该重于人民群众的牺牲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然而，我们不能无视这样的事实，很多人没有摆正心中的天枰。借助党员的跳板谋取个人利益，不辨是非黑白，买官鬻爵，成为党组织中的过街老鼠，他们是该人人喊打的。圣人孔子尚且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三省吾身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一般党员，甚至是我们入党积极分子，心中更应该有杆天枰，时刻掂量掂量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每一个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员，心中总有着奉献与牺牲的一杆天枰，天枰上摆着个人与群体的砝码。个人的力量是微弱的，但个人生命的价值却没有什么可以比拟。心中的天枰是唐太宗李世民眼中的明镜：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以铜为镜，可以正衣冠，以史为镜，可以知兴替，以人为镜，可以知得失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。心中的一杆天平，称量的使我们对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的一片炽热真情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汇报人</w:t>
      </w:r>
      <w:r>
        <w:rPr>
          <w:rFonts w:cs="宋体" w:ascii="宋体" w:hAnsi="宋体"/>
          <w:color w:val="000000"/>
          <w:position w:val="6"/>
          <w:lang w:val="en-US" w:eastAsia="zh-CN"/>
        </w:rPr>
        <w:t>:</w:t>
      </w:r>
      <w:r>
        <w:rPr>
          <w:rFonts w:ascii="宋体" w:hAnsi="宋体" w:cs="宋体"/>
          <w:color w:val="000000"/>
          <w:position w:val="6"/>
          <w:lang w:val="zh-CN"/>
        </w:rPr>
        <w:t>江南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08:3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大学生党员思想汇报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