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　　大学毕业生的就业工作总结范文</w:t>
      </w:r>
    </w:p>
    <w:p>
      <w:pPr>
        <w:pStyle w:val="Normal"/>
        <w:rPr/>
      </w:pPr>
      <w:r>
        <w:rPr/>
      </w:r>
    </w:p>
    <w:p>
      <w:pPr>
        <w:pStyle w:val="Normal"/>
        <w:rPr/>
      </w:pPr>
      <w:r>
        <w:rPr/>
        <w:t>　　在—学年的就业工作中，日语系学工办在学校招生就业处的指导帮助下，在日语系全体师生的共同努力下，圆满地完成了届</w:t>
      </w:r>
      <w:r>
        <w:rPr/>
        <w:t>108</w:t>
      </w:r>
      <w:r>
        <w:rPr/>
        <w:t>名毕业生的就业工作。</w:t>
      </w:r>
    </w:p>
    <w:p>
      <w:pPr>
        <w:pStyle w:val="Normal"/>
        <w:rPr/>
      </w:pPr>
      <w:r>
        <w:rPr/>
      </w:r>
    </w:p>
    <w:p>
      <w:pPr>
        <w:pStyle w:val="Normal"/>
        <w:rPr/>
      </w:pPr>
      <w:r>
        <w:rPr/>
        <w:t>　　截至</w:t>
      </w:r>
      <w:r>
        <w:rPr/>
        <w:t>6</w:t>
      </w:r>
      <w:r>
        <w:rPr/>
        <w:t>月</w:t>
      </w:r>
      <w:r>
        <w:rPr/>
        <w:t>3</w:t>
      </w:r>
      <w:r>
        <w:rPr/>
        <w:t>日，日语系</w:t>
      </w:r>
      <w:r>
        <w:rPr/>
        <w:t>108</w:t>
      </w:r>
      <w:r>
        <w:rPr/>
        <w:t>名学生全部顺利就业。其中</w:t>
      </w:r>
      <w:r>
        <w:rPr/>
        <w:t>91</w:t>
      </w:r>
      <w:r>
        <w:rPr/>
        <w:t>名学生成功签约，工作地点分布在北京、上海、天津、苏州、宁波、无锡、嘉兴、广州、深圳、大连、沈阳、长春等多个城市，工作单位性质包括国有企业、三资企业、民营企业、教学单位等，工作岗位涵盖了日语翻译、日语外贸业务员、日语语音支持、日语教师、</w:t>
      </w:r>
      <w:r>
        <w:rPr/>
        <w:t>bpo</w:t>
      </w:r>
      <w:r>
        <w:rPr/>
        <w:t>专员、文员等，专业对口率达到</w:t>
      </w:r>
      <w:r>
        <w:rPr/>
        <w:t>78%</w:t>
      </w:r>
      <w:r>
        <w:rPr/>
        <w:t>；</w:t>
      </w:r>
      <w:r>
        <w:rPr/>
        <w:t>16</w:t>
      </w:r>
      <w:r>
        <w:rPr/>
        <w:t>名学生出国，其中</w:t>
      </w:r>
      <w:r>
        <w:rPr/>
        <w:t>8</w:t>
      </w:r>
      <w:r>
        <w:rPr/>
        <w:t>名学生目前在日本山梨英和大学交换留学；</w:t>
      </w:r>
      <w:r>
        <w:rPr/>
        <w:t>1</w:t>
      </w:r>
      <w:r>
        <w:rPr/>
        <w:t>名学生自主创业。</w:t>
      </w:r>
    </w:p>
    <w:p>
      <w:pPr>
        <w:pStyle w:val="Normal"/>
        <w:rPr/>
      </w:pPr>
      <w:r>
        <w:rPr/>
      </w:r>
    </w:p>
    <w:p>
      <w:pPr>
        <w:pStyle w:val="Normal"/>
        <w:rPr/>
      </w:pPr>
      <w:r>
        <w:rPr/>
        <w:t>　　现将日语系本学年的就业工作总结如下：</w:t>
      </w:r>
    </w:p>
    <w:p>
      <w:pPr>
        <w:pStyle w:val="Normal"/>
        <w:rPr/>
      </w:pPr>
      <w:r>
        <w:rPr/>
      </w:r>
    </w:p>
    <w:p>
      <w:pPr>
        <w:pStyle w:val="Normal"/>
        <w:rPr/>
      </w:pPr>
      <w:r>
        <w:rPr/>
        <w:t>　　一、主要工作</w:t>
      </w:r>
    </w:p>
    <w:p>
      <w:pPr>
        <w:pStyle w:val="Normal"/>
        <w:rPr/>
      </w:pPr>
      <w:r>
        <w:rPr/>
      </w:r>
    </w:p>
    <w:p>
      <w:pPr>
        <w:pStyle w:val="Normal"/>
        <w:rPr/>
      </w:pPr>
      <w:r>
        <w:rPr/>
        <w:t>　　（一）重视实习，学生收获颇丰。在毕业实习前逐个做学生的实习动员工作，与相关单位和学生家长沟通，帮助学生落实实习单位。与实习单位、实习指导教师、学生本人保持密切联系，解决实习过程中出现的各种实际问题。从始至终关注每名学生的就业情况，通过电话交流、电子邮件、飞信、</w:t>
      </w:r>
      <w:r>
        <w:rPr/>
        <w:t>qq</w:t>
      </w:r>
      <w:r>
        <w:rPr/>
        <w:t>等途径，引导学生正确面对社会与校园的差异，面对求职中遭遇的困难，指导学生积极乐观地解决问题，增强自身的心理承受能力和沟通交际能力；将在课堂教学中学到的日语专业知识和毕业实习具体实践有机结合，提高专业实践水平，为日后走上工作岗位积累宝贵的经验；指导学生要将毕业实习和就业有机结合，要明确实习目的，坚定就业信心，在毕业实习过程中展示华外优良文化，学会做人，学会做事，学会学习，终身实践，传承我校“严、精、细”的工作作风，最终成功就业，尽快完成从学生到职业人的转变。学生返校后，组织学生做好毕业实习总结，召开毕业实习报告会。引导学生通过毕业实习认识到自身的不足，有效地完成综合技能课程的学习，有目标有意识地提升自身的综合素质。通过与学生的工作单位沟通、实习单位信息反馈、与学生本人的交流等，对于日语系的专业课程内容、课程形式、时间设置，与日语专业任课教师共同分析，提供了相应的建议。此外，日语系十分重视实习基地的建设。</w:t>
      </w:r>
      <w:r>
        <w:rPr/>
        <w:t>12</w:t>
      </w:r>
      <w:r>
        <w:rPr/>
        <w:t>月至</w:t>
      </w:r>
      <w:r>
        <w:rPr/>
        <w:t>6</w:t>
      </w:r>
      <w:r>
        <w:rPr/>
        <w:t>月，通过系主任、助理、学工办主任的多方努力，我系先后与东北亚国际交流中心、文化艺术村普安山寨、今泉宫城野纳豆有限公司建立了实习基地。</w:t>
      </w:r>
    </w:p>
    <w:p>
      <w:pPr>
        <w:pStyle w:val="Normal"/>
        <w:rPr/>
      </w:pPr>
      <w:r>
        <w:rPr/>
      </w:r>
    </w:p>
    <w:p>
      <w:pPr>
        <w:pStyle w:val="Normal"/>
        <w:rPr/>
      </w:pPr>
      <w:r>
        <w:rPr/>
        <w:t>　　（二）健全组织，落实各项制度。日语系对就业工作非常重视，全员参与。级学生进入大四，日语系就成立了就业领导小组，组长由系主任崔莲淑老师担任，副组长由教学助理王尤老师和学工办主任王戍老师担任，组员由毕业班辅导员孙莉莉老师、实习指导教师担任。日语系还建立了一整套制度和措施，包括毕业生系列教育制度、大四学生日常管理制度、实习规定要求、综合技能课要求、毕业服务周安排等一系列规定制度和措施，较好地保证了就业工作的顺利完成。</w:t>
      </w:r>
    </w:p>
    <w:p>
      <w:pPr>
        <w:pStyle w:val="Normal"/>
        <w:rPr/>
      </w:pPr>
      <w:r>
        <w:rPr/>
      </w:r>
    </w:p>
    <w:p>
      <w:pPr>
        <w:pStyle w:val="Normal"/>
        <w:rPr/>
      </w:pPr>
      <w:r>
        <w:rPr/>
        <w:t>　　（三）广开渠道，工作做细做实。配合相关部门做好国家就业政策的宣传工作。对高校应届毕业生自主创业、三支一扶、西部志愿者工程等政策，给予学生相应的教育和指导工作，鼓励学生以多种方式就业。树立成功应聘业内知名企业和自主创业的学生先进典型，在同学中广泛宣传，号召大家向其学习。根据学生的实际情况，正确引领学生的就业方向，积极鼓励毕业生多途径就业，在学生遇到相关问题时及时为其解决。指导学生明确就业协议和劳务合同的区别和联系，了解如何签订《就业协议书》；配合就业处做好毕业生各项数据统计上报工作，数据客观、真实、准确；切实做好毕业生的客观推荐、及时派遣等就业服务工作；帮助学生办理一系列离校手续，保证所有学生安全顺利离校。按照学校相关部门要求，分阶段制定就业工作计划页</w:t>
      </w:r>
      <w:r>
        <w:rPr>
          <w:rFonts w:eastAsia="Times New Roman"/>
        </w:rPr>
        <w:t xml:space="preserve"> </w:t>
      </w:r>
      <w:r>
        <w:rPr/>
        <w:t>页</w:t>
      </w:r>
      <w:r>
        <w:rPr>
          <w:rFonts w:eastAsia="Times New Roman"/>
        </w:rPr>
        <w:t xml:space="preserve"> </w:t>
      </w:r>
      <w:r>
        <w:rPr/>
        <w:t>，并定期做好系内总结工作；准确统计学生的相关自然数据、个人信息、就业信息，建立日语系届毕业生就业信息库，保持信息的连续完整；详细记录院系组织学生参加的各类就业专题讲座报告、招聘活动。</w:t>
      </w:r>
    </w:p>
    <w:p>
      <w:pPr>
        <w:pStyle w:val="Normal"/>
        <w:rPr/>
      </w:pPr>
      <w:r>
        <w:rPr/>
      </w:r>
    </w:p>
    <w:p>
      <w:pPr>
        <w:pStyle w:val="Normal"/>
        <w:rPr/>
      </w:pPr>
      <w:r>
        <w:rPr/>
        <w:t>　　二、问题</w:t>
      </w:r>
    </w:p>
    <w:p>
      <w:pPr>
        <w:pStyle w:val="Normal"/>
        <w:rPr/>
      </w:pPr>
      <w:r>
        <w:rPr/>
      </w:r>
    </w:p>
    <w:p>
      <w:pPr>
        <w:pStyle w:val="Normal"/>
        <w:rPr/>
      </w:pPr>
      <w:r>
        <w:rPr/>
        <w:t>　　部分毕业生实习岗位与日语专业不对口，个别学生实习中间因故变换工作岗位，今后将在这方面加强指导。</w:t>
      </w:r>
    </w:p>
    <w:p>
      <w:pPr>
        <w:pStyle w:val="Normal"/>
        <w:rPr/>
      </w:pPr>
      <w:r>
        <w:rPr/>
      </w:r>
    </w:p>
    <w:p>
      <w:pPr>
        <w:pStyle w:val="Normal"/>
        <w:rPr/>
      </w:pPr>
      <w:r>
        <w:rPr/>
        <w:t>　　三、建议</w:t>
      </w:r>
    </w:p>
    <w:p>
      <w:pPr>
        <w:pStyle w:val="Normal"/>
        <w:rPr/>
      </w:pPr>
      <w:r>
        <w:rPr/>
      </w:r>
    </w:p>
    <w:p>
      <w:pPr>
        <w:pStyle w:val="Normal"/>
        <w:rPr/>
      </w:pPr>
      <w:r>
        <w:rPr/>
        <w:t>　　毕业班辅导员要保持相对稳定。</w:t>
      </w:r>
    </w:p>
    <w:p>
      <w:pPr>
        <w:pStyle w:val="Normal"/>
        <w:rPr/>
      </w:pPr>
      <w:r>
        <w:rPr/>
      </w:r>
    </w:p>
    <w:p>
      <w:pPr>
        <w:pStyle w:val="Normal"/>
        <w:rPr/>
      </w:pPr>
      <w:r>
        <w:rPr/>
        <w:t>　　综合技能课程在第七学期安排一部分，以更加有利于就业。</w:t>
      </w:r>
    </w:p>
    <w:p>
      <w:pPr>
        <w:pStyle w:val="Normal"/>
        <w:rPr/>
      </w:pPr>
      <w:r>
        <w:rPr/>
      </w:r>
    </w:p>
    <w:p>
      <w:pPr>
        <w:pStyle w:val="Normal"/>
        <w:rPr/>
      </w:pPr>
      <w:r>
        <w:rPr/>
        <w:t>　　（四）尽早动手，准备工作到位。根据当今社会的就业形势，利用班会、讲座、谈话、咨询等多种形式对学生进行了大四学年规划教育、就业意识教育、择业心态教育等就业系列教育。结合全球经济危机缓解后的就业市场现状，教育学生客观认识目前的就业形势和人才需求情况；引导学生根据自己的兴趣、爱好、能力和社会需求找到适合自己发展的方向，以得到个性化的发展。具体指导学生撰写自荐信、制作个人简历，介绍面试技巧、网上求职技巧；请中日合资企业长春通利铝合金科技有限公司总经理牛山正善先生为学生做专题报告，请日语系资深教师为学生做专题讲座，帮助学生了解日企的文化、管理特色和用人标准。督促学生在知己知彼后，有目标有意识地提升自己的就业能力。对学生进行就业意向的详细调查，并按就业意向分门别类，请日语系有相关工作经验的教师给予专门指导。通过就业处信息库、网上查询、专业教师为学生搜集就业信息并及时发布，有针对性地为学生推荐合适的就业岗位；组织学生积极参加校内外不同类型的招聘会，指导学生根据自身的实际情况，选择工作单位和工作岗位；组织召开择业经验交流会，引导学生在求职应聘过程中，从自己和同学身上吸取经验和教训，以积极乐观的心态面对应聘现场和应聘结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52:12Z</dcterms:created>
  <dc:creator>Administrator</dc:creator>
  <dc:description/>
  <dc:language>en-US</dc:language>
  <cp:lastModifiedBy/>
  <dcterms:modified xsi:type="dcterms:W3CDTF">1899-12-30T00:00:00Z</dcterms:modified>
  <cp:revision>0</cp:revision>
  <dc:subject/>
  <dc:title>　　大学毕业生的就业工作总结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