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大学生毕业前入党思想汇报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敬爱的党组织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时转瞬之间，大学生活快要接近尾声，心里感触良多。自从参加了党校培训以来，在党组织的教育与培养下，在思想上开始不断成熟，使我进一步明确了自己的人生观和价值观。在学习上，虽然四级还没能通过，但是自己在专业课的学习有了一些进步。凭心而论，我觉得自己离党组织的要求还有距离，但我会继续努力，在思想和行动上向党组织更紧密的靠拢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近期由于忙着找工作，每天都过得忙忙碌碌。还好面试的时候蛮顺利的，发挥得也不错，终于把握住了这次机会。虽我参加的面试的次数不多，但却有一些以前做兼职的经验。希望我自己总结的一些经验对正忙于找工作的同学能有帮助。首先，你得保持穿着干净整洁，同时面容自然或略带微笑。不要透露出紧张的表情，因为一般面试的人员非常看中第一印象。对我们来说，好的开始就是成功的一半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其次，不要造成冷场。面试人员一天可能要接受上百同学的面试，难免有时会思维短路，不知道该问些什么问题。这是如果你能主动展开话题，适时的提出反问，也许会为你加分不少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再者，当你被问汲一些难以回答的问题的时候，可以巧妙转移话题，但是千万不要说谎。如果你必须正面回答，那就老老实实大胆应答。其实，面试就是一次普通的对话，只要保持自信，相信咱们材料的学生都能找到适合自己的工作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汇报人：江南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03:4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大学生毕业前入党思想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