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大课间活动实施方案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指导思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进一步落实“健康第一”的思想，积极开展全民健身运动，确保学生每日在校的一小时活动时间，我校在本学期开展“体育大课间活动”，在原来的只做操的基础上融入了其他丰富多彩的体育活动，其目的在于改变单调的“每日一操”的格局，让学生得到各种形式的锻炼；并推进校园群众性体育活动的开展，切实提高学生身体素质和身心健康水平。我校于</w:t>
      </w:r>
      <w:r>
        <w:rPr/>
        <w:t>2011</w:t>
      </w:r>
      <w:r>
        <w:rPr/>
        <w:t>年</w:t>
      </w:r>
      <w:r>
        <w:rPr/>
        <w:t>10</w:t>
      </w:r>
      <w:r>
        <w:rPr/>
        <w:t>月正式启动“沧溪中学大课间活动”，改革传统的课间体育活动模式，施行上午、下午各一次</w:t>
      </w:r>
      <w:r>
        <w:rPr/>
        <w:t>30</w:t>
      </w:r>
      <w:r>
        <w:rPr/>
        <w:t>分钟左右的大课间体育活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活动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通过大课间体育活动，促进学生健康成长，并形成健康意识和终身体育观，确保“健康第一”思想落到实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在大课间体育活动中，让学生有选择地参与、学习、享受体育，激发学生的运动兴趣，发挥学生的学习积极性和潜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通过大课间体育活动，促进师生间、生生间的和谐关系，提高学生的合作、竞争意识和交往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通过大课间体育活动，丰富校园文化生活，营造积极向上的学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活动形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内容：眼保健操、广播操、踢毽子、下跳棋、乒乓球、跳长绳、跳短绳、自编游戏、立定跳远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流程：先做眼保健操和广播操，再分散活动，最后以班为单位退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活动时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周一至周五上午第二节课后</w:t>
      </w:r>
      <w:r>
        <w:rPr/>
        <w:t>30</w:t>
      </w:r>
      <w:r>
        <w:rPr/>
        <w:t>分钟，下午第二节课后</w:t>
      </w:r>
      <w:r>
        <w:rPr/>
        <w:t>30</w:t>
      </w:r>
      <w:r>
        <w:rPr/>
        <w:t>分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场地安排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初一教学楼前大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初二学校田径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器材准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体育教师负责安排，各班体育委员负责领取归还。学校积极鼓励班级自备活动器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、活动要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体育老师，负责班级活动场地及进退场的安排；负责指导学生练习的动作技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班主任，组织本班学生按时、按要求出操和进行大课间活动；协助体育教师工作，正确引导并以身作则，参与活动；大课间结束，及时组织学生收拾清点器材，集合整队回教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负责检查的学生会干部要认真做好各班考勤检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各班要加强活动组织，注意有序开展活动，安全第一。班主任要强调大课间活动纪律与安全，并跟班指导学生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各班应提前准备好活动器材，数量要足够。教师应指导学生开展内容丰富、形式多样的活动，并积极参与到学生活动中，与学生同娱同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八、检查评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班主任未跟班一次扣</w:t>
      </w:r>
      <w:r>
        <w:rPr/>
        <w:t>1</w:t>
      </w:r>
      <w:r>
        <w:rPr/>
        <w:t>分，大课间活动集体迟到一次扣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班主任跟班不管理学生乱一次扣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未经允许无故缺勤一次扣</w:t>
      </w:r>
      <w:r>
        <w:rPr/>
        <w:t>3</w:t>
      </w:r>
      <w:r>
        <w:rPr/>
        <w:t>分</w:t>
      </w:r>
      <w:r>
        <w:rPr/>
        <w:t>4</w:t>
      </w:r>
      <w:r>
        <w:rPr/>
        <w:t>、体育教师负责组织大课间活动的开展，并做好记录总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5:07Z</dcterms:created>
  <dc:creator>adminstrator</dc:creator>
  <dc:description/>
  <dc:language>en-US</dc:language>
  <cp:lastModifiedBy>adminstrator</cp:lastModifiedBy>
  <dcterms:modified xsi:type="dcterms:W3CDTF">2013-11-05T08:05:26Z</dcterms:modified>
  <cp:revision>0</cp:revision>
  <dc:subject/>
  <dc:title>　　大课间活动实施方案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