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/>
      </w:pPr>
      <w:r>
        <w:rPr/>
        <w:t>股权质押合同</w:t>
      </w:r>
    </w:p>
    <w:p>
      <w:pPr>
        <w:pStyle w:val="Normal"/>
        <w:rPr>
          <w:sz w:val="21"/>
        </w:rPr>
      </w:pPr>
      <w:r>
        <w:rPr>
          <w:sz w:val="21"/>
        </w:rPr>
        <w:t>出质人（以下称甲方）：＿＿＿＿＿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质权人（以下称乙方）：＿＿＿＿＿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为确保甲、乙双方签订的＿＿＿年＿＿＿＿＿字第＿＿＿＿＿号合同的履行，甲方以在＿＿＿＿＿投资的股权作质押，经双方协商一致，就合同条款作如下约定：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一条　本合同所担保的债权为：乙方依贷款合同向甲方发放的总金额为人民币＿＿＿＿＿（大写）元整的贷款，贷款年利率为＿＿＿＿＿，贷款期限自＿＿＿年＿＿＿月＿＿＿日至＿＿＿年＿＿＿月＿＿＿日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二条　质押合同标的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（１）质押标的为甲方（即上述合同借款人）在＿＿＿＿＿公司投资的股权及其派生的权益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（２）质押股权金额为＿＿＿＿＿元整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（３）质押股权派生权益，系指质押股权应得红利及其他收益，必须记入甲方在乙方开立的保管帐户内，作为本质押项下贷款偿付的保证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三条　甲方应在本合同订立后１０日内就质押事宜征得＿＿＿＿＿公司董事会议同意，并将出质股份于股东名册上办理登记手续，将股权证书移交给乙方保管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四条　本股权质押项下的贷款合同如有修改、补充而影响本质押合同时，双方应协商修改、补充本质押合同，使其与股权质押项下贷款合同规定相一致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五条　如因不可抗力原因致本合同须作一定删节、修改、补充时，应不免除或减少甲方在本合同中所承担的责任，不影响或侵犯乙方在本合同项下的权益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六条　发生下列事项之一时，乙方有权依法定方式处分质押股权及其派生权益，所得款项及权益优先清偿贷款本息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（１）甲方不按本质押项下合同规定，如期偿还贷款本息，利息及费用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（２）甲方被宣告解散、破产的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七条　在本合同有效期内，甲方如需转让出质股权，须经乙方书面同意，并将转让所得款项提前清偿贷款本息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八条　本合同生效后，甲、乙任何一方不得擅自变更或解除合同，除经双方协议一致并达成书面协议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九条　甲方在本合同第三条规定期限内不能取得＿＿＿＿＿公司董事会同意质押或者在本合同签订前已将股权出质给第三者的，乙方有权提前收回贷款本息并有权要求甲方赔偿损失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第十条　本合同是所担保贷款合同的组成部分，经双方签章并自股权出质登记之日起生效。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甲方：（公章）　　　　　　　　　　　　　乙方：（公章）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法定代表人　　　　　　　　　　　　　　　法定代表人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（或委托代理人）：（签章）　　　　　　　（或委托代理人）：（签章）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＿＿＿年＿＿＿月＿＿＿日　　　　　　　　＿＿＿年＿＿＿月＿＿＿日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　　　　　　　　　　　　　　　　　　　　　　　　　　签约地点：＿＿＿＿＿</w:t>
      </w:r>
      <w:r>
        <w:rPr>
          <w:rFonts w:eastAsia="Times New Roman"/>
          <w:sz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38:38Z</dcterms:created>
  <dc:creator>Administrator</dc:creator>
  <dc:description/>
  <dc:language>en-US</dc:language>
  <cp:lastModifiedBy/>
  <dcterms:modified xsi:type="dcterms:W3CDTF">2013-03-13T02:39:08Z</dcterms:modified>
  <cp:revision>0</cp:revision>
  <dc:subject/>
  <dc:title>股权质押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