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村主任公开承诺书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叫</w:t>
      </w:r>
      <w:r>
        <w:rPr/>
        <w:t>xx</w:t>
      </w:r>
      <w:r>
        <w:rPr/>
        <w:t>，现任</w:t>
      </w:r>
      <w:r>
        <w:rPr/>
        <w:t>xxx</w:t>
      </w:r>
      <w:r>
        <w:rPr/>
        <w:t>村村主任，根据本村实际情况，我承诺以下几点作为我工作的目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任期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加强本村村级基层组织和领导班子建设：四一村现今没有党支部书记，要健全党内生活制度。加强对基层党员的教育管理，全面提高农村党员和基层干部的素质，争创“五好党支部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深入研究本村经济结构突出的矛盾：帮助农民理清发展思路，因地制宜地制定和完善发展规划，积极调整本村经济结构，采用政策宣传，科技示范，信息咨询，外出务工等手段，增加农民收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根据党委和政府的部署和要求：促进和加快本村行政体制改革和基层“精兵减政”，减轻农民负担，为树立新政府形象贡献自己的力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转变工作作风，密切干群关系：由“领导”向“引导”过渡，提高群众对政府的信任度，坚持求真务实，村两委要为农民多办事，办好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加强精神文明和民主法制建设：丰富农民精神生活，健全村务公开，民主管理等制度，抓好农业科技文化知识普及提高本村农民素质，为创建“文明户”、“文明”村打下坚实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加强本村社会综合治理工作，杜绝新矛盾的滋生：认真解决群众反映的各种问题，化解纠纷，促进社会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本村要加强招商引资：本村企业太少，要努力搭建办企平台，有利本村经济发展，为农民收入创造有利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充分利用本村地方资源为发展畜牧业的打下坚实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</w:t>
      </w:r>
      <w:r>
        <w:rPr/>
        <w:t>xx</w:t>
      </w:r>
      <w:r>
        <w:rPr/>
        <w:t>年度工作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农用基础设施的加强工作：今年抗旱时突出的问题是农用机井太少，要集资打井</w:t>
      </w:r>
      <w:r>
        <w:rPr/>
        <w:t>8—10</w:t>
      </w:r>
      <w:r>
        <w:rPr/>
        <w:t>眼，提高本村农田浇灌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电路安全问题：现今一些用电功率大的电器走进农户，线路有的已经老化或者走线不合理，存在安全隐患，要更新电路或走线方式，逐户排查，保证用电安全，杜绝用电事故的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道路畅通问题：农民道路安全意识薄，把一些农肥、垃圾等东西放在路旁占用道路，影响道路畅通，解决此问题需建</w:t>
      </w:r>
      <w:r>
        <w:rPr/>
        <w:t>5-8</w:t>
      </w:r>
      <w:r>
        <w:rPr/>
        <w:t>处垃圾存放处，保障道路畅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农作物的废弃物利用问题：加大沼气池推广工程，不仅节</w:t>
      </w:r>
      <w:r>
        <w:rPr>
          <w:rFonts w:eastAsia="Times New Roman"/>
        </w:rPr>
        <w:t xml:space="preserve"> </w:t>
      </w:r>
      <w:r>
        <w:rPr/>
        <w:t>约用电，提高肥力，也能保持院里的卫生，杜绝各种疾病传</w:t>
      </w:r>
      <w:r>
        <w:rPr>
          <w:rFonts w:eastAsia="Times New Roman"/>
        </w:rPr>
        <w:t xml:space="preserve"> </w:t>
      </w:r>
      <w:r>
        <w:rPr/>
        <w:t>播，计划建</w:t>
      </w:r>
      <w:r>
        <w:rPr/>
        <w:t>10</w:t>
      </w:r>
      <w:r>
        <w:rPr/>
        <w:t>座沼气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利用“农信通”科普知识的传播工程，努力发展养殖业，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划发展养殖户</w:t>
      </w:r>
      <w:r>
        <w:rPr/>
        <w:t>8-10</w:t>
      </w:r>
      <w:r>
        <w:rPr/>
        <w:t>户，提高农民收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利用国家政策优惠为返乡创业创造有利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54:0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村主任公开承诺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