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要好好完成暑假作业，自批，遇到不懂地难题总结</w:t>
      </w:r>
      <w:r>
        <w:rPr/>
        <w:t>1</w:t>
      </w:r>
      <w:r>
        <w:rPr/>
        <w:t>下，开学问老师或同学。肯定不能用网上资源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语文：把初二的文言文、古诗词、字词好好背默，中考都要考。有可能的话预习一下初三的需要背默的课文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数学：需要整体看一遍初二整个学期的概念（笔记本上的也要复习），不要弄混，把学期的错题（考试和平时作业）再重新做一遍。假如还是错了，哪一定要对错了的乔个版块好好复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ⅲ</w:t>
      </w:r>
      <w:r>
        <w:rPr/>
        <w:t>有可能的话做一些中考试的压轴题，体验一下中考的感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物理：跟数学一样。一定要好好分析公式，弄清楚每个量的意义。做一下受力分析题，这是一个重要的环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英语：这科比较简单。要背中考单词，图书大厦有专门卖得中考单词集合。对一些词组和单词的用法总结一下。如果以前平时作业里就有每个单元的总结本，那就行瞧一瞧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化学：如果以上的科目都弄完了，可以提前预习一下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 xml:space="preserve">、学会劳逸结合。祝你成功！有一个充实愉快的假期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