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区财政局督察工作制度</w:t>
      </w:r>
    </w:p>
    <w:p>
      <w:pPr>
        <w:pStyle w:val="Normal"/>
        <w:rPr/>
      </w:pPr>
      <w:r>
        <w:rPr/>
        <w:t>　　第一条为了加强督促检查，改进工作作风，提高工作效率，强化全局干部职工抓落实的意识、责任和能力，建立行为规范、运转协调、公开透明、廉洁高效的财政管理体制，保证国家的路线、方针、政策和局机关重要决策的贯彻落实，使督促检查工作实现制度化、程序化、规范化，特制定本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督察工作必须坚持实事求是与时效性相结合的原则，及时准确的了解和反映实际情况，积极、慎重的研究和提出办理意见。对列入督察范围的事项，要讲求时限、质量和效果，作到事事有着落，件件有回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财政督察工作范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区政府的重大决策和财政局工作部署的贯彻落实情况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区政府、财政局公文中明确要求落实的事项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区政府会议、局务会、局长办公会决定涉及到本部门的事项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上级财政部门转来的批示件、查办件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财政局领导交办的其它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对上级部门及局领导交办的督察事项，要按照归口管理的原则落实办理责任，并在规定期限内完成各项督察任务；督察事项涉及几个科室的，由局领导决定主办科室，有关科室应按照业务职责范围，积极协作配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督察工作程序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对本规定所列督察事项，经局领导审批同意后列入督察范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凡经局领导审批的督察事项，应按顺序登记编号，并按照督察事项的内容、业务分工和领导人批办意见，填发《督办单》，交有关科室办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凡需两个以上科室共同办理的事项，应指定主办科室，由主办科室牵头，商同有关科室共同办理，并由主办科室负责起草办结报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六条督察件办结期限：对收到的督办件，要抓紧时间尽快办理。凡注明办理期限的，必须如期办结；未注明办结期限的，应在一个月内报告办理结果；难以按期办结的事项，要及时说明原因并报告工作进展情况。对有特殊要求的事项，按局领导批示要求，并及时报告查办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七条督办事项的办结报告均以承办科室名义上报局办公室。办结报告应作到事实清楚，结论准确，处理妥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八条工作督办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责任：财政局各科（室）、所、中心对督办工作责任要落实到人，办结报告要求事实清楚，结论准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检查：局办公室对上级转办、交办的事项，应建立备查登记簿记载转办、交办、查办情况，及时检查清理，年终全面清查。对于时效性强的督办事项应及时检查办理情况，确保及时办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、通报：局办公室对督办事项的办理进度、质量、效果等情况，应予以定期或不定期通报。表扬先进，督促后进，交流经验，提高督办工作质量和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四）、反馈：承办部门及个人应及时准确的反馈督办事项的办理情况，对已办结的事项要及时报送办结报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五）、考评：建立健全督办工作考核评比制度，年终进行全面总结考评。对工作成绩突出的部门及个人予以表彰，对工作差的部门及个人通报批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六）、责任追究：承办部门及个人对督办事项处理结果不力，造成重大影响的，按失职追究制追究各科（室）、所、中心领导及有关人员的责任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9T08:12:26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