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办事处财务管理流程规定</w:t>
      </w:r>
    </w:p>
    <w:p>
      <w:pPr>
        <w:pStyle w:val="Normal"/>
        <w:rPr/>
      </w:pPr>
      <w:r>
        <w:rPr/>
        <w:t>　　为了加强天津办事处的财务管理工作，统一财务程序及规定，现结合公司的具体情况，特制定本制度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公司财务收支执行一支笔审批制，即总经理审批或总经理授权天津办事处负责人审批，全体职工必须严格遵守执行，财务人员要坚持原则严格把关，对于不符合制度规定，未经审批人签字同意的，财务人员不得办理财务收支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每月</w:t>
      </w:r>
      <w:r>
        <w:rPr/>
        <w:t>25</w:t>
      </w:r>
      <w:r>
        <w:rPr/>
        <w:t>日之前申报次月的费用预算，需要认真填写《费用预算表》，特殊的费用需要写明使用用途；填写完毕后上报到北京总经理处审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对于批准的预算内的开支，按第四条报销规定流程办理；预算外的费用，需报总经理审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签字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现金报销规定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填写《请款单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费用使用流程：费用申请人天津办事处负责人财务处领钱办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对员工实行现金周报制度。上周发生的各项现金报销费用，应于本周内一次性填写《请款单》办理报销手续，一般不允许跨月报销。报支差旅费者，必须在出差回来后一星期内，到财务部办理报销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报销申请人首先将所有发票整理分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）定额小尺寸发票（如车票）应分类粘贴在一张或多张票据粘贴单上，并在粘贴单上注明该类发票的张数及金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车票</w:t>
      </w:r>
      <w:r>
        <w:rPr/>
        <w:t>/</w:t>
      </w:r>
      <w:r>
        <w:rPr/>
        <w:t>机票上应注明起讫地点、时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所有接待、应酬费用必须每次结账，不可以月结形式付款，发票应注明时间、地点、事由，并逐一列出参加人员及其所属部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）其他发票也应注明开支内容、时间、地点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整理之后填写“请款单”包括：姓名、部门、用途、金额、附件张数等，经办事处负责人审核后，送财务部出纳员办理报销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出纳员应及时通知报销申请人领款，付款时收款人应在“支出凭证单”收款栏签名及填写日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购买任何物品必须需要填写《采购单》，单据需填写完整，不得有遗漏项目；购买物品后需要进行收货，填写《收货单》，方可入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员工领用物品（包括固定资产</w:t>
      </w:r>
      <w:r>
        <w:rPr/>
        <w:t>/</w:t>
      </w:r>
      <w:r>
        <w:rPr/>
        <w:t>低值易耗品</w:t>
      </w:r>
      <w:r>
        <w:rPr/>
        <w:t>/</w:t>
      </w:r>
      <w:r>
        <w:rPr/>
        <w:t>办公用品），需在物品领用单上签字确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天津办事处负责人于每月</w:t>
      </w:r>
      <w:r>
        <w:rPr/>
        <w:t>5</w:t>
      </w:r>
      <w:r>
        <w:rPr/>
        <w:t>日前将上月的现金、银行明细帐通过邮件的形式发送至总经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此规定从</w:t>
      </w:r>
      <w:r>
        <w:rPr/>
        <w:t>2006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开始实行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7T07:28:2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