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组工干部守则</w:t>
      </w:r>
    </w:p>
    <w:p>
      <w:pPr>
        <w:pStyle w:val="Normal"/>
        <w:rPr/>
      </w:pPr>
      <w:r>
        <w:rPr/>
        <w:t>　　一、政治守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⒈政治坚定。坚定信仰，明确方向，思想上、行动上始终与中央、省、市、县委保持高度一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⒉旗帜鲜明。头脑清醒，增强政治敏感性，始终站在党的立场上，自觉维护县委形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⒊遵纪守法。模范遵守党纪国法和社会公德，坚决同违法违纪行为作斗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⒋党性坚强。坚持党和人民利益高于一切，坚决做到四个服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⒌光明磊落。对同志以诚相待，话讲当面，不搞阳奉阴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⒍公而忘私。以党的事业为重，正确处理名利位三者关系，树立正确的世界观、人生观、价值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工作守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⒈忠于职守。爱岗敬业，尽职尽责，高标准，严要求，完成领导交办的各项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⒉清正廉洁。自觉抵制拜金主义、享乐主义，一身正气，两袖清风，树立组织部门良好形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⒊任人唯贤。坚持党的干部琣四化方针和德才兼备标准，唯贤是举，凭党性、凭政绩看待和使用干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⒋公道正派。客观公正地评价干部，不优亲厚友，自觉抵制跑官要官闹官等不正之风，努力建设高素质干部队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⒌严格程序。严格按组织程序和干部选拔任用条例开展工作，让县委放心，让群众高兴，让干部满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⒍甘当人梯。默默无闻，埋头苦干，选好干部，配好班子，无私奉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作风守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⒈作风扎实。每年有三分之一的时间在基层调研或开展工作，办实事，求实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⒉联系群众。想群众所想，急群众所急，办群众所需，认真听取群众意见和建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⒊谦虚谨慎。为人谦虚，工作严谨，严格遵守组织人事纪律，不跑风漏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⒋雷厉风行。说到做到，高标准，快节奏，保质保量完成目标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⒌精干高效。思维敏捷，办事果断，务求实效，事争一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⒍仪表大方。穿着整洁，言谈得体，举止端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学习守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⒈勤奋学习。充分利用每周五下午学习日及工余时间，坚持学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⒉博采众长。广泛涉猎各门科学知识，充实自己，完善自己，提高知识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⒊思想进步。深入钻研党的理论、路线、方针、政策，不断提高马列主义理论水平，用于指导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⒋业务精通。刻苦钻研业务知识，成为业务上的行家里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⒌一专多能。不仅具备组织工作能力，还应具备经济管理等多方面工作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⒍博学多识。成为有思想、有见解、高素质的复合型人才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7T03:07:35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