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社团联合会办公室规章制度</w:t>
      </w:r>
    </w:p>
    <w:p>
      <w:pPr>
        <w:pStyle w:val="Normal"/>
        <w:rPr/>
      </w:pPr>
      <w:r>
        <w:rPr/>
        <w:t>　　为了进一步加强办公室的管理，确保各项工作的顺利展开，营造一个良好的办公室环境，特制定本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基本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进入办公室必须着装整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在办公室自觉讲普通话，禁止喧哗、说笑、打闹，说粗话、脏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爱护办公室的各项设施，随时保持办公室干净、整洁、营造一个良好的工作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不得利用办公室会客、聚会、不得在办公室吃饭，更不允许吸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各部门务必及时、认真递交下个月的工作计划和上一月的工作总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办公室工作由办公室人员全面负责，其他部门予以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不准私自动用办公室物品，如需应向办公室登记并做好领取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会议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参会时，不迟到、不早退；有病、有事的确不能出席会议者应先请假，同意后方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社联干部参会时，务必做好会议记录，以便及时安排和布置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次例会后，各部须交书面报告和工作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各项会议制度应充分坚持民主、认真、广泛听取每位成员的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值班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值班人员必须按时到办公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工作中必须热情、礼貌、认真的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在值班记录本上详细的记录当日的值班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做好办公室清洁卫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社团联合会办公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06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7T07:14:3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