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年乡镇党建工作年度考核实施办法</w:t>
      </w:r>
    </w:p>
    <w:p>
      <w:pPr>
        <w:pStyle w:val="Normal"/>
        <w:rPr/>
      </w:pPr>
      <w:r>
        <w:rPr/>
        <w:t>　　为了进一步完善和加强新形势下党建目标管理责任制考核工作，充分调动乡镇工作积极性，发挥年度考核激励和鞭策作用，切实搞好今年的年度党建考核工作，特制定本办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考核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乡镇党建工作年度考核分为共性目标和职能目标两块进行考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共性目标责任指标与计分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领导班子和人才队伍建设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以学习“三个代表”重要思想和党的十六大、十六届三中、四中全会、县委十三届五次全会、县十五届三次人代会精神为重点，领导班子政治理论学习坚持经常，党委中心组理论学习每年不少于</w:t>
      </w:r>
      <w:r>
        <w:rPr/>
        <w:t>20</w:t>
      </w:r>
      <w:r>
        <w:rPr/>
        <w:t>次，做到有安排、有记录、有学习笔记、有心得体会、有考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领导班子以民主集中制为核心的议事规则和各项制度健全，并能认真坚持，班子运转良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坚持党员领导干部过双重组织生活会制度，党委民主生活会能按要求召开，有会议记录，有总结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突出了领导班子执政能力建设，坚持树立科学发展观和正确的政绩观，抢抓机遇、加快发展的意识普遍增强，工作实绩较为突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按照县委、县政府《关于进一步加强人才工作的实施意见》的要求，坚持引才、育才、用才并举，加强了人才队伍建设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对班子成员要求严格，坚持按规章制度办事，政绩突出，勤政廉洁，公道正派，班子团结，群众影响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干部教育、管理、监督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党委制定了干部教育培训计划，对所属党组织负责人及全体党员干部全年培训不少于</w:t>
      </w:r>
      <w:r>
        <w:rPr/>
        <w:t>5</w:t>
      </w:r>
      <w:r>
        <w:rPr/>
        <w:t>次，观看电教片</w:t>
      </w:r>
      <w:r>
        <w:rPr/>
        <w:t>5</w:t>
      </w:r>
      <w:r>
        <w:rPr/>
        <w:t>次以上，有记录。党刊发行任务按时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党委对所属单位干部教育、管理、监督有制度、有措施、有考评。干部能按时参加县及县以上单位组织的学习培训。（每缺席</w:t>
      </w:r>
      <w:r>
        <w:rPr/>
        <w:t>1</w:t>
      </w:r>
      <w:r>
        <w:rPr/>
        <w:t>人扣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老干部工作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老干部单项生活待遇及老干部遗属生活补助、医疗费按时按政策规定足额发放，做到无拖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老干部信访件按要求及时办结率达</w:t>
      </w:r>
      <w:r>
        <w:rPr/>
        <w:t>100</w:t>
      </w:r>
      <w:r>
        <w:rPr/>
        <w:t>，做到年内无越级上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老干党支部组织建立健全、活动经常，作用发挥的好，管理服务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组工干部队伍建设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热爱党务工作，能认真学习党的十六大、十六届三中、四中全会精神，积极实践“三个代表”重要思想，钻研党建业务知识，有学习笔记、有调研文章，年内向组织部门上报调研信息</w:t>
      </w:r>
      <w:r>
        <w:rPr/>
        <w:t>5</w:t>
      </w:r>
      <w:r>
        <w:rPr/>
        <w:t>篇（条）以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积极主动协助党委领导抓好干部学习教育、党员教育和基层组织建设等党建业务工作，各项工作无失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基层党组织建设职能目标责任指标与计分（</w:t>
      </w:r>
      <w:r>
        <w:rPr/>
        <w:t>7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村组班子整顿建设情况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对村组班子底子清、情况明，能有针对性抓好村支部班子经常性建设，同时注重抓好村民委员会和群团组织的班子建设，并按月及时上报村级组织建设情况报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制定了村党组织书记建设年度规划，每年培育和树立了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名优秀村党组织书记新典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月对村组干部培训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次，每次不少于</w:t>
      </w:r>
      <w:r>
        <w:rPr/>
        <w:t>1</w:t>
      </w:r>
      <w:r>
        <w:rPr/>
        <w:t>天，培训面不低于</w:t>
      </w:r>
      <w:r>
        <w:rPr/>
        <w:t>8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督促指导村党组织按时按要求召开好民主生活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下工夫狠抓了“问题村”整建工作，乡镇党委责任落得实，解决了“问题村”存在的突出问题，按时限完成了整建工作任务。及时对缺职或需要调整的村级班子进行调整充实，缺职时间不超过</w:t>
      </w:r>
      <w:r>
        <w:rPr/>
        <w:t>3</w:t>
      </w:r>
      <w:r>
        <w:rPr/>
        <w:t>个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重视加强非公有制经济组织和社区党建工作，不断扩大党组织覆盖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制度落实情况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坚持每月召开专题党委会，研究农村基层组织建设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坚持党委成员联系包抓重点村制度和党建联系点制度，制订了包抓方案和帮扶措施，并定期到村上检查指导、解决问题，有工作日志或记录，每年驻村不少于</w:t>
      </w:r>
      <w:r>
        <w:rPr/>
        <w:t>30</w:t>
      </w:r>
      <w:r>
        <w:rPr/>
        <w:t>天，解决问题</w:t>
      </w:r>
      <w:r>
        <w:rPr/>
        <w:t>5</w:t>
      </w:r>
      <w:r>
        <w:rPr>
          <w:rFonts w:cs="宋体" w:ascii="宋体" w:hAnsi="宋体"/>
        </w:rPr>
        <w:t>—</w:t>
      </w:r>
      <w:r>
        <w:rPr/>
        <w:t>10</w:t>
      </w:r>
      <w:r>
        <w:rPr/>
        <w:t>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规范和完善了村级组织各项党建工作制度，坚持“三会一课”制度，每年对村组班子进行一次民主测评，对所有党员进行一次民主评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坚持基层组织建设情况报告制度，定期向上级党组织报告基层组织建设情况，对一些重大事项和突出事件做到随时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按照村级组织规范化管理办法，坚持村两委联系会议制度，每季度召开</w:t>
      </w:r>
      <w:r>
        <w:rPr/>
        <w:t>1</w:t>
      </w:r>
      <w:r>
        <w:rPr/>
        <w:t>次村民代表议事会，村级事务实行民主决策、民主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党员教育管理及队伍建设情况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每个村每年培养入党积极分子</w:t>
      </w:r>
      <w:r>
        <w:rPr/>
        <w:t>3</w:t>
      </w:r>
      <w:r>
        <w:rPr>
          <w:rFonts w:cs="宋体" w:ascii="宋体" w:hAnsi="宋体"/>
        </w:rPr>
        <w:t>—</w:t>
      </w:r>
      <w:r>
        <w:rPr/>
        <w:t>5</w:t>
      </w:r>
      <w:r>
        <w:rPr/>
        <w:t>名，发展党员</w:t>
      </w:r>
      <w:r>
        <w:rPr/>
        <w:t>2</w:t>
      </w:r>
      <w:r>
        <w:rPr>
          <w:rFonts w:cs="宋体" w:ascii="宋体" w:hAnsi="宋体"/>
        </w:rPr>
        <w:t>—</w:t>
      </w:r>
      <w:r>
        <w:rPr/>
        <w:t>3</w:t>
      </w:r>
      <w:r>
        <w:rPr/>
        <w:t>名，流动党员管理有制度、有名册、有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每个支部每年开展电化教育活动不少于</w:t>
      </w:r>
      <w:r>
        <w:rPr/>
        <w:t>12</w:t>
      </w:r>
      <w:r>
        <w:rPr/>
        <w:t>次，定期组织观看电教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乡镇党员干部每周参加政治学习不少于半天，农村党员干部　　每月集中学习不少于</w:t>
      </w:r>
      <w:r>
        <w:rPr/>
        <w:t>1</w:t>
      </w:r>
      <w:r>
        <w:rPr/>
        <w:t>天，有计划、记录、考评总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能按时、按标准缴纳上解党费，党费管理实行专人负责，专帐登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党建活动开展情况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</w:t>
      </w:r>
      <w:r>
        <w:rPr/>
        <w:t>、按照保持共产党员先进性教育活动各阶段的具体要求，扎实认真地开展先进性教育活动，活动成效显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7</w:t>
      </w:r>
      <w:r>
        <w:rPr/>
        <w:t>、按照新一轮“三级联创”活动的实施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，扎实开展创建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</w:t>
      </w:r>
      <w:r>
        <w:rPr/>
        <w:t>、对</w:t>
      </w:r>
      <w:r>
        <w:rPr/>
        <w:t>80</w:t>
      </w:r>
      <w:r>
        <w:rPr/>
        <w:t>以上示范基地和示范户进行了集中培训，年内创建</w:t>
      </w:r>
      <w:r>
        <w:rPr/>
        <w:t>1--2</w:t>
      </w:r>
      <w:r>
        <w:rPr/>
        <w:t>个科技示范基地，每个村创建</w:t>
      </w:r>
      <w:r>
        <w:rPr/>
        <w:t>5</w:t>
      </w:r>
      <w:r>
        <w:rPr/>
        <w:t>户左右的科技示范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五）基层民主政治建设和信访维稳工作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、每季度对政务、村务、财务进行一次公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、全年没有越级上访事件发生，对信访案件和不稳定事件能够及时解决和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考核办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乡镇党建目标任务采取平时掌握与检查考核相结合的办法进行，需检查的每完成一项，由乡镇党委向县委组织部提出检查申请，县委组织部随时进行检查验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共性目标和职能目标的责任指标所得分占</w:t>
      </w:r>
      <w:r>
        <w:rPr/>
        <w:t>80</w:t>
      </w:r>
      <w:r>
        <w:rPr/>
        <w:t>，民主评议分占</w:t>
      </w:r>
      <w:r>
        <w:rPr/>
        <w:t>20</w:t>
      </w:r>
      <w:r>
        <w:rPr/>
        <w:t>。民主评议分由县党建工作领导小组对乡镇党建工作进行评议，评议分为工作作风、办事效率、工作质量、勤政廉洁四个方面，每个方面满分为</w:t>
      </w:r>
      <w:r>
        <w:rPr/>
        <w:t>5</w:t>
      </w:r>
      <w:r>
        <w:rPr/>
        <w:t>分。采取无记名评议办法，汇总后求出平均评议分，计入总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实行奖惩分制度。乡镇党建工作受到表彰或批评通报的，在最后得分中分层次加分或减分。受中央、省委、市委、县委表彰的分别加奖</w:t>
      </w:r>
      <w:r>
        <w:rPr/>
        <w:t>10</w:t>
      </w:r>
      <w:r>
        <w:rPr/>
        <w:t>分、</w:t>
      </w:r>
      <w:r>
        <w:rPr/>
        <w:t>8</w:t>
      </w:r>
      <w:r>
        <w:rPr/>
        <w:t>分、</w:t>
      </w:r>
      <w:r>
        <w:rPr/>
        <w:t>6</w:t>
      </w:r>
      <w:r>
        <w:rPr/>
        <w:t>分、</w:t>
      </w:r>
      <w:r>
        <w:rPr/>
        <w:t>4</w:t>
      </w:r>
      <w:r>
        <w:rPr/>
        <w:t>分，奖励加分最高不超过</w:t>
      </w:r>
      <w:r>
        <w:rPr/>
        <w:t>10</w:t>
      </w:r>
      <w:r>
        <w:rPr/>
        <w:t>分；受到省委、市委、县委通报批评的，分别扣</w:t>
      </w:r>
      <w:r>
        <w:rPr/>
        <w:t>10</w:t>
      </w:r>
      <w:r>
        <w:rPr/>
        <w:t>分、</w:t>
      </w:r>
      <w:r>
        <w:rPr/>
        <w:t>8</w:t>
      </w:r>
      <w:r>
        <w:rPr/>
        <w:t>分、</w:t>
      </w:r>
      <w:r>
        <w:rPr/>
        <w:t>6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本办法由县委组织部负责解释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5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7T06:38:00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