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财务规章制度</w:t>
      </w:r>
      <w:r>
        <w:rPr/>
        <w:t>-</w:t>
      </w:r>
      <w:r>
        <w:rPr/>
        <w:t>内部会计</w:t>
      </w:r>
    </w:p>
    <w:p>
      <w:pPr>
        <w:pStyle w:val="Normal"/>
        <w:rPr/>
      </w:pPr>
      <w:r>
        <w:rPr/>
        <w:t>　　第一条根据《中华人民共和国会计法》（以下简称会计法）、《会计基础工作规范》（以下简称规范）要求，制定财务处内部会计监督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学校财务机构（处、科）会计人员对本单位的经济活动进行会计监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学校财务机构、会计人员进行会计监督的依据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国家财经法律、法规、规章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会计法律、法规；国家统一会计制度；国务院有关业务主管部门制定的具体实施办法或补充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学校单位内部会计管理制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校单位内部的预算、财务计划、经济计划、业务计划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财务人员应对每年制定的财务预算的合理有效性进行监督，并按规定程序上报获得批准；在预算执行中严格审核各项收支情况，对超预算的项目要按规定经主管校长批准方可列支；对大型物资采购要参与招投标过程并严格审核起费用开支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财务人员应对原始凭证进行审核和监督。对不真实、不合法的原始凭证不予受理，并予以扣留，及时向财务负责人报告，并追究当事人的责任。对不记载不准确、不完整的原始凭证要予以退回，要求经办人员予以补充、更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财务机构应依法设置帐簿，帐簿记录应遵照《高等学校会计制度》的规定。会计人员对帐簿记录不真实、不完整、不全面、不准确的事项要及时予以纠正，并定期进行帐目核对，保证帐证相符、帐帐相符、帐实相符、帐表相符。对伪造、变造、故意毁灭会计帐簿或者帐外设帐的行为，应当予以制止和纠正；制止和纠正无效的，应向学校主管领导报告，请求作出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财务机构应定期编报财务报告，依法保证报表的真实、准确、完整。对提供虚假会计报告、强令篡改、编造财务报告的行为，应当制止和纠正；制止和纠正无效的，应向学校主管领导报告，请求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财务机构应监督财产物资的采购计划的审批制度；物资的验收、领用保管与使用制度；物资的维护、报废和转让等制度。并定期进行实物清查，对帐实帐款不符的情况，应查明原因，按照国家有关规定进行处理；超出财务处职权范围的，应立即向学校主管领导报告，请求处理，以确保公共财产的安全与完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财务机构应按照《规范》中的规定对财务收支严把监督关。按照《中央财经大学各项收入管理办法》、《中央财经大学各项支出审核及报销程序》的规定，严格审核各项财务收支的发生情况，确保学校各项收支的合理合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财务机构应按照《中央财经大学校内部资金管理暂行办法》的有关规定，严格审核和监督校内各单位的财务收支情况，各单位的各项收入来源要合理合法，各项支出手续要齐全，并符合财务制度规定，要求各单位兼职财会人员对本单位的财务收支活动及时入帐，并按期向财务处报送会计报表，财务处定期举办财会培训班，对兼职财会人员进行岗位培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办法自颁布之日起执行，财务处有解释权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08:5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