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非公有制企业党组织工作规则（试行）</w:t>
      </w:r>
    </w:p>
    <w:p>
      <w:pPr>
        <w:pStyle w:val="Normal"/>
        <w:rPr/>
      </w:pPr>
      <w:r>
        <w:rPr/>
        <w:t>　　第一章总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，为认真贯彻落实党的十六大精神、“三个代表”重要思想和省、市委关于加强非公有制企业党建工作的有关精神，扎实有效地推进全市非公有制企业党建工作，促进非公有制经济持续、快速、健康发展，根据《中国共产党章程》和市委《关于进一步加强非公有制经济组织党的建设工作的意见》，结合我市实际，制定本规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，非公有制企业党建工作要以党的十六大精神和“三个代表”重要思想为指导，坚持“拓展领域、规范运行、创新机制、整体推进”的原则，建立健全非公有制企业党的基层组织，加强党组织自身建设和党员教育管理，扩大党的工作覆盖面，增强党的工作影响力和渗透力，提高非公有制企业党组织的凝聚力和战斗力，保证和促进企业健康发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，非公有制企业党组织是党在非公有制企业的战斗堡垒，是职工群众的政治核心，引导和监督企业遵守国家的法律法规，对企业发展起帮助、协调和促进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，非公有制企业党组织必须以促进企业持续、快速、健康发展为着力点，坚持围绕企业生产经营和管理开展党建工作，坚持党要管党、从严治党的方针，加强党员队伍建设，努力增强党建工作的针对性和有效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×</w:t>
      </w:r>
      <w:r>
        <w:rPr/>
        <w:t>第二章组织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，凡是具备条件的非公有制企业，都要根据《中国共产党章程》规定及时建立党组织。凡有正式党员名以上、生产经营比较稳定的企业，都应建立党支部。其中，党员人数接近或超过名的企业，可建立党总支；党员人数接近或超过名的企业，可建立党的基层委员会。企业规模比较大，职工人数较多，党员人数达不到规定要求的，可经上级党组织批准，分别建立党总支或党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，党员人数不足名的企业，按照行业相近、地域相邻、便于活动的原则，采取挂靠组建、村企联建、企企联建等办法建立联合党支部。能够建立党支部但暂时没有合适的支书人选、暂不具备建立党支部条件和暂时没有党员的企业，上级党委可选派党建工作指导员，先帮助企业建立健全工会、共青团组织，做好培养入党积极分子和发展党员工作，创造建立党组织的条件。原国家、集体所有制企业改制后，党组织重组工作应与企业转制同步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，非公有制企业党组织的管理采取属地管理、垂直管理、挂靠管理等形式，以属地管理为主、行业管理为辅。城市以城市企业工委、街道党工委、工商部门管理为主，农村以乡镇党委管理为主。对一些企业规模较大、党员人数较多的党组织，可由县市区委直接管理；对有一定规模的大型集贸市场中的党组织，可由工商部门党组织管理；对经济开发区、工业园区的企业党组织，可由开发区党组织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×</w:t>
      </w:r>
      <w:r>
        <w:rPr/>
        <w:t>第三章主要任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八条，非公有制企业党组织的主要任务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宣传贯彻党的路线、方针、政策，引导、监督企业遵守国家的法律、法规，依法经营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支持企业经营者依法行使职权，对企业发展的重大问题提出意见和建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围绕企业生产经营和管理开展党的活动，团结带领职工群众完成各项任务，保证企业生产经营正常进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做好党员教育、管理和发展工作，发挥党员的先锋模范作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领导工会、共青团等群众组织，团结凝聚职工群众，维护各方合法权益，促进企业健康发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抓好思想政治工作和职工培训教育，培养“四有”职工队伍，培育企业文化，弘扬科学的发展观和以人为本的经营理念，推进企业精神文明建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×</w:t>
      </w:r>
      <w:r>
        <w:rPr/>
        <w:t>第四章工作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九条，“三会一课”制度。支部委员会一般每月召开一次，如遇紧急事情需要研究，可随时召开；会议由书记或副书记召集主持，有半数以上成员出席时，才能召开会议；会议的主要内容是研究贯彻上级党组织和支部党员大会决议的意见，提出和确定本支部的工作及有关事项等。党员大会一般每季度召开一次，可同党日活动结合进行；会议由书记或副书记召集主持，有表决权的到会党员超过应到会党员的半数以上时，才能召开会议；党员大会的主要任务是传达贯彻党的方针、政策和上级党组织的决议、指示，制定本支部的工作计划和措施，向全体党员报告支部工作，研究确定本支部的重大问题。党小组会一般每月召开一次，开好党小组会要注意抓住四个环节：一是会前要与党支部沟通，确定内容、方法，通知党员做好准备；二是抓住中心内容讨论，力求统一思想；三是明确责任，及时督促检查议定内容的落实情况；四是做好记录，按时向支部汇报。党课一般每年不少于两次，主要内容是学习党的基本知识和政策法规，对党员进行培训提高，方式可灵活多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条，换届选举制度。非公有制企业党组织每届任期三年。如有特殊情况，确需推迟或提前进行换届选举的，要报上级党组织批准。延长期限一般不超过一年。换届选举时，应召开党员大会，由上届委员会主持。有选举权　　的到会党员超过应到会党员的／时，选举有效。选举应严格按照《中国共产党基层组织选举工作暂行条例》规定的有关程序进行，选举结果须报上级党委批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一条，党员民主评议制度。以支部为单位每年底或次年初组织党员开展民主评议活动，由每个党员向全体党员全面汇报一年来个人学习提高、完成任务、党性实践的情况，接受其他党员和职工代表的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议。民主评议按个人自评、党员互评、支书点评、代表参评的程序进行。评议发言结束后，下发民主测评表，以无记名投票方式进行测评定格，分优秀、合格、基本合格、不合格四个等次，测评结果由支部委员会讨论确认。对评议出的优秀党员公开进行表彰奖励，对评议为不合格的党员按有关规定做出组织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二条，党员教育管理制度。党支部要建好党员活动室和党员电化教育播放点，加强对党员的经常性教育。定期组织党员学习政治理论、法律法规、科技文化知识和业务知识，提高思想政治觉悟和业务技能；分阶段组织岗位练兵和技术比武，激励党员苦练内功和岗位成才；教育党员正确认识在企业中的地位和作用，在各自岗位上充分发挥先锋模范作用。党员管理教育要树立“抓好党建促发展，进入管理起作用”的理念，注意探索解决好党员履行义务的全面性、党员履行义务和享有权利的一致性、党员管理教育的有效性问题，不断创新形式、丰富载体、增强实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加强对外来务工党员的管理。在企业工作半年以上的外来党员，应将组织关系转移到企业或企业所在地党组织。不能转移正式关系的，包括在企业从事临时性、季节性工作的党员，应持《流动党员活动证》或党员证明信，参加企业党组织的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加强对党费的收缴和管理。新入党的党员，从支部大会讨论通过其为预备党员之日起开始缴纳党费。党员交纳党费的标准，按中共中央组织部下发的《关于中国共产党党费收缴、管理和使用的规定》执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三条，发展党员工作制度。要根据《中国共产党发展党员工作细则试行》的要求，按照“坚持标准、保证质量、改善结构、慎重发展”的方针，把企业经营管理、科技骨干和一线优秀工人作为发展党员的重点，有计划地做好入党积极分子培养和发展党员工作，严格程序，把好质量关。要指导工会、共青团组织做好推荐优秀职工、优秀团员作为发展党员对象的工作，扩大入党积极分子的来源。发展党员，在支部大会讨论通过后，必须报上一级党委审批。对外地员工要求入党的，一般应在企业连续工作两年以上，并征求其原籍所在地党组织的意见。新发展党员要实行公示制和责任追究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四条，党员联系职工制度。党支部要开展党员联系职工活动，使每一位党员都有个联系对象。联系的重点对象为入党积极分子、技术骨干、困难职工、帮教对象等。联系的内容为：宣传政策，帮助联系对象解决生产和生活中的实际困难；掌握他们的思想动态，做好思想政治工作；及时向党组织反馈联系职工的意见、愿望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五条，组织活动制度。党组织的活动要在形式上体现非公有制企业特点，坚持“业余、小型、灵活、有效”的原则，把党组织的活动与生产经营活动结合起来；在活动时间上，坚持班上与班下、班前与班后相结合，除了必须集中的重要活动外，尽可能少占或不占生产经营时间；在活动内容上，要以提高素质、增强党性、推进企业文化建设为主线，发动党员积极为改善经营管理建言献策出点子，组织进行技术攻关、革新创优、产品营销、增收节支等富有时代性、先进性、创新性的党性实践活动，建立党员责任区、党员先锋岗、党员示范岗，引导党员结合本职工作充分发挥先锋模范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×</w:t>
      </w:r>
      <w:r>
        <w:rPr/>
        <w:t>第五章附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六条，本规则由中共酒泉市委组织部负责解释。本规则自发布之日起施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×</w:t>
      </w:r>
      <w:r>
        <w:rPr/>
        <w:t>关于在非公有制企业开展“三双六好”争先创优活动的意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认真贯彻落实党的十六大精神和“三个代表”重要思想，大力加强非公有制经济组织党的建设，推动全市非公有制经济持续，快速、健康发展，根据市委《关于进一步加强非公有制经济组织党的建设工作的意见》精神，结合我市实际，决定在非公有制企业中开展“三双六好”争先创优活动。现提出如下意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指导思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争先创优活动以邓小平理论、党的十六大精神和“三个代表”重要思想为指导，以促进非公有制企业持续、快速，健康发展为着力点，坚持党要管党、从严治党的方针，紧紧围绕企业生产经营和管理开展党建工作，不断扩大党的工作覆盖面，增强非公有制企业党组织的凝聚力、影响力和战斗力，努力开创非公有制企业党建工作的新局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创建标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三双”即“双创双争双评”，主要内容是：创建“经济强、党建强”企业，创建党员先锋岗；争当支持党建工作先进业主，争当非公企业党建工作先进个人，公开评选先进党组织，公开评选优秀党员。通过争创活动的有效开展，实现领导班子好、党员队伍好、工作机制好、活动开展好、发展业绩好、群众反映好的“六好”目标。“经济强、党建强”企业的创建标准是：诚实守信，依法经营，照章纳税，企业连续两年以上经济效益好；党组织机构健全，配备专兼职党务工作人员，有必要的活动场所和阵地，党的各项活动开展经常、富有成效，企业党组织凝聚力、战斗力、号召力强，在企业发展和生产经营中有为有位。“党员先锋岗”的创建标准是：党员政治素质好，能够经常坚持学习提高，立足本职自觉实践“三个代表”要求，模范履行党员义务，严格遵守劳动纪律；业务素质好，有技术专长或业务优势，能够独当一面或发挥骨干作用，有创新能力和创新举措；工作绩效好，能主动为企业发展献计献策，积极承担急难险重任务，贡献突出；带动作用好，其思想和行为具有先进性、典型性和导向性，工作业绩得到普遍认可。“支持党建工作先进业主”的争创标准是：企业所有者和经营者对企业党建工作认识明确，思想上高度重视，行动上主动配合，能积极支持党组织在企业改革、发展、稳定中发挥战斗堡垒作用；按规定落实党组织活动经费，提供必要的活动场所和阵地，支持党组织正常开展党务活动，能自觉接受党组织的监督；思想开明，致富思源，富而思进，与党组织关系融洽，配合默契，互相支持，共谋发展，在企业决策和经营中善于听取或采纳党组织的正确意见、建议。“非公企业党建工作先进个人”的争创标准是：能够坚持学习党建理论和业务知识，熟悉党务工作基本规律和实践特点；带头学习实践“三个代表”重要思想，自觉执行党的政策和各项法规，开拓进取，求真务实，在党务工作和本职工作中成绩突出；热爱党务工作，党性强，作风正，坚持原则，廉洁奉公；本单位党建工作组织健全，制度完善，有成效、有创新，名列同行业前茅；密切联系职工群众，真心诚意为职工办实事、解难题，在党员和职工中有较高威信；有效协调各方关系，充分维护企业、业主和职工的合法利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先进党组织”六个好的标准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⒈领导班子好。党组织领导班子结构合理，团结协调，有凝聚力、号召力和战斗力；有一个政治素质好，作风正派，坚持原则，热爱党务工作，懂经营善管理的党组织书记；能坚决贯彻执行党的各项政策，引导和监督企业遵守国家的法律法规，支持工会、共青团等群众组织发挥作用，维护各方合法权益，促进企业健康发展；坚持民主集中制，重大问题集体讨论决定，做到集体领导与个人分工负责相结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⒉党员队伍好。党员能坚持自觉学习理论和政策法规，立足本职发挥先锋模范作用，带领团结职工认真负责地完成生产经营任务；党员在关键岗位、关键环节骨干作用显着，做到平时工作看得出、关键时刻站得出、危急关头豁得出；有一支素质良好、数量稳定的入党积极分子队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⒊工作机制好。健全完善和认真落实党组织的各项工作制度；建立并坚持以人为本的职工思想政治工作机制，做到以情感人、以德服人，在职工中形成较强的凝聚力；形成了引导企业健康发展的机制，善于发挥党组织的职能和作用，积极维护企业和职工的合法权益：形成了支持改革、鼓励创新的动力机制，根据企业实际，灵活高效地开展党建工作，有所创新，有所突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⒋活动开展好。“三会一课”、民主生活会、民主评议党员等组织生活坚持经常；党员教育内容丰富，形式多样，成效显着，党员参与率高；党性实践活动丰富多彩，符合实际，有新意，有载体，党员在争创帮带活动中切实得到锻炼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⒌发展业绩好。企业经济效益好，对社会贡献大，在同行业中居领先地位，职工收入与企业效益相符合；企业经营管理理念先进，重视技术进步和人才培养，发展潜力大，竞争能力强；企业物质文明、精神文明、政治文明建设协调发展，效果突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⒍群众反映好。企业整体形象好，产品信誉好，在社会和群众中有较好的认同感；党组织政治核心、战斗堡垒作用发挥好，党员先进性得到较好体现，在企业职工中有良好形象；企业文化健康丰富，贴近实际，贴近群众，职工队伍稳定，精神面貌良好；企业环境优美，绿化整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优秀党员”的标准是：以《党章》规定的党员八项权利和八项义务为主要内容，主要考察党员在生产经营中的优良业绩、突出贡献和创新举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评选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开展“三双六好”争先创优活动，要按照公开民主、平等竞争、严格标准、保证质量的原则，有计划、有步骤的进行。“三双六好”争先创优活动，由县市区委每两年评选表彰一次。连续两次受到表彰奖励的，可申报市委表彰奖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组织领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非公有制企业中开展“三双六好”争先创优活动，是新形势下加强非公有制企业党建工作的有效载体。各级党委要切实纳入议事日程，认真安排，措施到位，抓出成效。县市区委组织部要借鉴农村开展“三级联创”活动经验，研究制定活动规划和指导性意见，抓紧启动实施，督促抓好落实。非公有制企业党组织要认真分析本企业党建工作状况，查找薄弱环节，有针对性地提出开展争先创优活动的措施，扎实组织好各项活动，努力形成非公企业党组织自我发展、自我提高的良性机制，不断增强党建工作的实效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4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6T08:36:58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