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麻醉科规章制度</w:t>
      </w:r>
    </w:p>
    <w:p>
      <w:pPr>
        <w:pStyle w:val="Normal"/>
        <w:rPr/>
      </w:pPr>
      <w:r>
        <w:rPr/>
        <w:t>　　一、麻醉记录单管理制度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、麻醉记录单是手术治疗病人的医疗档案，也是进行教学、科研工作的珍贵资料。因此，要求麻醉医师必须认真填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、麻醉医师应认真、如实把麻醉记录单各项填写完整清楚，要字迹清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、麻醉记录单专人负责管理，每月按日期整理一次。每年做出统计，统一管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麻醉前疑难病例讨论及会诊制度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、对于疑难病例或具有教学意义的病例、少见病例，在科主任的主持下进行术前讨论，对术中可能发生的问题提出相应措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、回顾性总结手术麻醉病例和重危病人的抢救过程及经验教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、院外会诊由副主任医师以上或高年主治医师担任，院内会诊由主治医师以上担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、因病情或术前准备不足需停止麻醉应经主治医师以上会诊同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５、会诊病例和疑难病例讨论记录在专用本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麻醉药品管理制度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、专人负责管理，定期检查、领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、毒麻药品除有专人保管外，麻醉医师凭毒麻药处方领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、急救药品定点放置，并有明显标志，以利抢救急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、麻醉中特殊用药，需经负责麻醉的主治医师同意后才可应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麻醉药品（毒麻药）不得外借，特殊需要时需经科主任批准并按时如数还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麻醉机和仪器管理制度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、麻醉前应认真检查所用的麻醉用具和仪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、麻醉后应关闭各种开关，取下各种衔接管，消毒螺纹管，呼吸囊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、麻醉机、监护仪等贵重仪器由专人管理，定期检查及维护，发现缺失或损坏立即报修，保证麻醉设备的完好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、喉镜等麻醉器械专人管理，经常检修，以备随时应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消毒制度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、麻醉器械：螺纹管、呼吸气囊、舌钳等每次用完后浸泡、清洗、消毒或熏蒸，以防交叉感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、浸泡酒精等溶液的容器定期更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、放置麻醉器械盘及盖单一人一用一消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、一次性消耗材料用后，由使用者浸泡、毁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、交接班制度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、主班医师与夜班医师交接日间麻醉工作及尚未结束的急诊手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、交接抢救箱、麻醉器具及毒麻药品使用的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、主班负责日间急诊手术病人的麻醉工作和科内院内抢救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、主班或护士负责请领补充当日使用的药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七、麻醉恢复室工作制度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、麻醉恢复室是密切观察麻醉病人苏醒的场所，对手术、</w:t>
      </w:r>
      <w:r>
        <w:rPr/>
        <w:t></w:t>
      </w:r>
      <w:r>
        <w:rPr/>
        <w:t>麻醉后危重病人进行监测治疗，及时观察病情变化，提高手术麻醉后病人的安全性。手术后由于麻醉药、肌松药和神经阻滞作用尚未消失，常易发生呕吐、误吸、缺氧、高碳酸血症、水、电解质平衡紊乱，常导致心血管功能与呼吸功能紊乱。因此，在麻醉恢复室内应进行密切的监测和治疗，并及时记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、恢复室病人常规监测一般项目包括：血压、呼吸、脉搏、血氧饱和度、心电图、血常规、尿量、补液量及速度和引流量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、恢复室内应给予病人充分镇静、镇痛以减轻各种并发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、病人离开恢复室应符合下列标准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全麻者需完全清醒，能正确回答问题，呼吸道通畅，循环功能稳定，血氧饱合度下降不超过术前的</w:t>
      </w:r>
      <w:r>
        <w:rPr/>
        <w:t>3-5</w:t>
      </w:r>
      <w:r>
        <w:rPr/>
        <w:t>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椎管内麻醉病人通气量满意，一般状况稳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５、恢复室在麻醉科领导下，由麻醉科医师主持日常工作，其职责范围同麻醉科三级医师负责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八、疼痛治疗制度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、疼痛门诊除遵守门诊部的一切规章制度外，强调病历的书写要规范化，保管及随访要常规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、病人治疗前应明确诊断，必要时请有关科室会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、疑难病例应请上级医师或请有关科室会诊、研究治疗方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、治疗后患者要观察</w:t>
      </w:r>
      <w:r>
        <w:rPr/>
        <w:t>15--30</w:t>
      </w:r>
      <w:r>
        <w:rPr/>
        <w:t>分钟方可离开。　　５、备好急救药品及器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６、应由主治医师以上医师出疼痛门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７、术后疼痛治疗的病人要及时下医嘱，交待护士观察病情，每天至少一次巡视病人，调整用药剂量及速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九、人才培养制度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、科主任负责全科各级医师的培养工作，须有计划、明确任务，并有一定的检查考核制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、住院医师应到循环及呼吸内科等科室轮转学习半年至一年。每年写１篇论文或译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、主治医师除临床工作外，应在科主任指导下承担临床科研项目，每年写出</w:t>
      </w:r>
      <w:r>
        <w:rPr/>
        <w:t>1</w:t>
      </w:r>
      <w:r>
        <w:rPr/>
        <w:t>－２篇论文或文献综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、争取和创造条件对各级医师分批选送学习外文和进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５、由科主任或高年主治医师负责教学工作，担任医学生的授课任务，按统一教学大纲备课。在主治医师指导下，由高年住院医师指导医学　　生见习和实习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６、招收进修医师，以临床实践为主，兼学理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十、业务学习和科研制度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、由科主任或一名高年医师负责科内业务学习，内容有：交流临床麻醉经验、重要病例讨论、读书报告、文献综述、麻醉新药和新技术介绍，科研课题报告会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、病例讨论主要是讨论疑难病例或并发症病例。手术后</w:t>
      </w:r>
      <w:r>
        <w:rPr/>
        <w:t>24</w:t>
      </w:r>
      <w:r>
        <w:rPr/>
        <w:t>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时内死亡病例，应在一周内进行全科讨论，以总结经验，吸取教训，不断提高麻醉水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、科研计划由科主任同有关人员制订，开始前应在本科内做开题报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、科研成果应在科内报告并存入科研档案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5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6T07:53:22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