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治理商业贿赂保障制度</w:t>
      </w:r>
    </w:p>
    <w:p>
      <w:pPr>
        <w:pStyle w:val="Normal"/>
        <w:rPr/>
      </w:pPr>
      <w:r>
        <w:rPr/>
        <w:t>　　为做好水管站单位治理商业贿赂专项工作，碧流河水管站建立了八项工作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举报受理制度。治理商业贿赂领导小组向社会公布监督举报电话，设置举报信箱。对举报信件和电话反映的情况，及时向领导汇报，并负责办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案件登记制度。对群众举报配水、收费及工程建设商业贿赂方面的来信、来访认真受理，热情接待并如实填写《商业贿赂举报登记表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保护举报人制度。办公室工作人员要严格遵守工作纪律，对举报人姓名、举报内容、案件调查情况、调查结果要严格保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案件专人负责办理制度。案件由治贿领导小组组具体受理。案件的办案人员不得少于两人。办案人员接到交办案件后，应及时组织调查、核实和取证。是否需要立案由领导小组审议决定。对上级机关转办、交办的配水、收费领域商业贿赂举报案件，应按《信访条例》的要求办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领导小组定期会议制度。治理商业贿赂领导小组定期召开会议，听取专项工作进展情况汇报，研究处理重要问题，及时对各阶段工作进行部署、协调和指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信息通报和案件协查制度。及时汇集单位治理商业贿赂的工作动态、工作经验、好的做法、典型案例等信息并以工作简报的形式发布；和上级部门建立治理商业贿赂信息通报及案件协查机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领导联系点制度。单位领导分别联系</w:t>
      </w:r>
      <w:r>
        <w:rPr/>
        <w:t>2</w:t>
      </w:r>
      <w:r>
        <w:rPr/>
        <w:t>～</w:t>
      </w:r>
      <w:r>
        <w:rPr/>
        <w:t>3</w:t>
      </w:r>
      <w:r>
        <w:rPr/>
        <w:t>个村组作为联系点。通过对联系点的调查研究，督促检查、具体指导，解决专项治理中存在的重点和难点问题，研究提出具有普遍指导意义的对策和办法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6T07:35:51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