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eastAsia="zh-CN"/>
        </w:rPr>
      </w:pPr>
      <w:r>
        <w:rPr>
          <w:lang w:eastAsia="zh-CN"/>
        </w:rPr>
        <w:t>2007</w:t>
      </w:r>
      <w:r>
        <w:rPr>
          <w:lang w:eastAsia="zh-CN"/>
        </w:rPr>
        <w:t>酒店规章制度</w:t>
      </w:r>
    </w:p>
    <w:p>
      <w:pPr>
        <w:pStyle w:val="Normal"/>
        <w:rPr/>
      </w:pPr>
      <w:r>
        <w:rPr/>
        <w:t>　　★员工日常管理制度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上下班走员工通道，并接受保安员的检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上下班及用餐时需要打卡，不得漏打或替人代打，如出现漏打要及时告之部门主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确因某种原因不能上班的员工，应事先请假，如有特殊情况，应设法于当日通知部门主管，并得到许可，否则视为旷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工作时间不能穿着制服外出购物，不准吃东西、喝酒，不准听收录机，不准看电视，不准唱歌、大声喧哗或闲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除指定人员外，不准使用客用设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未经允许不可在酒店内摄影及摄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凡进入酒店的单车和摩托车必须停放指定的位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凡不是本市户口籍的员工，要求办理暂住证，费用将从员工的工资中扣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★员工证件丢失赔偿规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每位员工进入酒店范围内应佩戴胸牌、员工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部门主管及保安人员有权随时抽查有关证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因使用时间长而损坏的，可以到人力资源部免费换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如有遗失被窃，应立即向所在部门和人力资源部报告，并按规定补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证件补价：考勤卡</w:t>
      </w:r>
      <w:r>
        <w:rPr/>
        <w:t>30</w:t>
      </w:r>
      <w:r>
        <w:rPr/>
        <w:t>元，员工证</w:t>
      </w:r>
      <w:r>
        <w:rPr/>
        <w:t>20</w:t>
      </w:r>
      <w:r>
        <w:rPr/>
        <w:t>元，胸牌</w:t>
      </w:r>
      <w:r>
        <w:rPr/>
        <w:t>20</w:t>
      </w:r>
      <w:r>
        <w:rPr/>
        <w:t>元，餐卡</w:t>
      </w:r>
      <w:r>
        <w:rPr/>
        <w:t>20</w:t>
      </w:r>
      <w:r>
        <w:rPr/>
        <w:t>元，住宿证</w:t>
      </w:r>
      <w:r>
        <w:rPr/>
        <w:t>20</w:t>
      </w:r>
      <w:r>
        <w:rPr/>
        <w:t>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★员工餐厅就餐规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为给员工提供一个清洁、卫生、营养舒适的就餐环境，特制定本店员工餐厅管理条例，希望大家共同遵守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开餐时间为早餐：</w:t>
      </w:r>
      <w:r>
        <w:rPr/>
        <w:t>6</w:t>
      </w:r>
      <w:r>
        <w:rPr/>
        <w:t>：</w:t>
      </w:r>
      <w:r>
        <w:rPr/>
        <w:t>30-8</w:t>
      </w:r>
      <w:r>
        <w:rPr/>
        <w:t>：</w:t>
      </w:r>
      <w:r>
        <w:rPr/>
        <w:t>00</w:t>
      </w:r>
      <w:r>
        <w:rPr/>
        <w:t>中餐：</w:t>
      </w:r>
      <w:r>
        <w:rPr/>
        <w:t>11</w:t>
      </w:r>
      <w:r>
        <w:rPr/>
        <w:t>：</w:t>
      </w:r>
      <w:r>
        <w:rPr/>
        <w:t>00-13</w:t>
      </w:r>
      <w:r>
        <w:rPr/>
        <w:t>：</w:t>
      </w:r>
      <w:r>
        <w:rPr/>
        <w:t>00</w:t>
      </w:r>
      <w:r>
        <w:rPr/>
        <w:t>晚餐：</w:t>
      </w:r>
      <w:r>
        <w:rPr/>
        <w:t>16</w:t>
      </w:r>
      <w:r>
        <w:rPr/>
        <w:t>：</w:t>
      </w:r>
      <w:r>
        <w:rPr/>
        <w:t>30-18</w:t>
      </w:r>
      <w:r>
        <w:rPr/>
        <w:t>：</w:t>
      </w:r>
      <w:r>
        <w:rPr/>
        <w:t>30</w:t>
      </w:r>
      <w:r>
        <w:rPr/>
        <w:t>夜宵：</w:t>
      </w:r>
      <w:r>
        <w:rPr/>
        <w:t>23</w:t>
      </w:r>
      <w:r>
        <w:rPr/>
        <w:t>：</w:t>
      </w:r>
      <w:r>
        <w:rPr/>
        <w:t>30-24</w:t>
      </w:r>
      <w:r>
        <w:rPr/>
        <w:t>：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用餐时需自备勺子、碗和筷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员工就餐时须佩带个人员工证，凭酒店发放的员工就餐卡取饭菜，否则员工餐厅员工有权拒绝发饭菜，对于没有按规定强行就餐者，酒店将按相关规定严格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员工就餐卡仅供员工本人使用，不得转让，若有发现，书面警告一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外来人员在员工餐厅就餐必须经过酒店批准，否则员工餐厅员工有权拒绝发放饭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自觉保持员工餐厅的秩序，领取饭菜须依次排队，不可争先恐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自觉维持员工餐厅清洁卫生，不准乱倒乱吐饭菜残渣，用餐须保持桌面的清洁，将残渣自行清理倒到餐厅的垃圾桶内，对故意乱倒乱扔者给予书面警告一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爱护食物，珍惜粮食，坚决反对浪费现象，对浪费粮食的一次记书面警告一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员工餐厅员工必须努力工作，不断提高烹饪技术水平，做到饭菜熟、香、营养和卫生，保证员工吃饱、吃好，身体健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、外来的食品不准带入员工餐厅食用，员工餐厅的食品也不可带出餐厅食用。否则罚款</w:t>
      </w:r>
      <w:r>
        <w:rPr/>
        <w:t>20</w:t>
      </w:r>
      <w:r>
        <w:rPr/>
        <w:t>元—</w:t>
      </w:r>
      <w:r>
        <w:rPr/>
        <w:t>50</w:t>
      </w:r>
      <w:r>
        <w:rPr/>
        <w:t>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</w:t>
      </w:r>
      <w:r>
        <w:rPr/>
        <w:t>、文明就餐，不允许在员工餐厅内吸烟或大声喧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</w:t>
      </w:r>
      <w:r>
        <w:rPr/>
        <w:t>、本守则自公布之日起生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★宿舍管理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为了搞好员工宿舍的管理，使大家有一个清洁舒适、安全有秩序的住宿环境，现规定如下宿舍管理条例，希望全体员工共同遵守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自觉养成良好的社会公德和卫生习惯，保持宿舍的良好秩序与卫生环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保持室内物品摆放的整洁与美观，不得乱摆乱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每周必须安排一位员工打扫卫生，以保持宿舍的清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爱护公物，损坏者须照价赔偿，并按情节给予行政处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养成良好的消防意识，做到安全用电、用火，不准在宿舍内乱拉电线与插座，不准使用高压电器等，同时节约用水、用电，做到人走灯熄，断电源，发现火灾隐患须及时向宿舍管理处或保安部报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不准在宿舍内会客，不准带外来人员在宿舍住宿，外来人员必须到宿舍管理员处做好登记，否则宿舍管理员有权拒绝外来人员进入本酒店员工宿舍，同时外来人员必须要晚上</w:t>
      </w:r>
      <w:r>
        <w:rPr/>
        <w:t>23</w:t>
      </w:r>
      <w:r>
        <w:rPr/>
        <w:t>点之前离开宿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出入宿舍须及时关门，注意提防盗贼，做好财产安全防范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宿舍内严禁吸烟。在房内吸烟而烧坏物品或引起火灾，将追究其经济责任，触犯刑律的，追究其刑事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宿舍内严禁赌博及从事其他非法活动，一经发现将立即交公安机关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、不服从宿舍管理员及本宿舍舍长的管理，不得私自换房、换床，不准与管理人员发生顶撞和争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</w:t>
      </w:r>
      <w:r>
        <w:rPr/>
        <w:t>、每位员工都必须保持宿舍的安静，不得大声喧哗，同事之间注意团结，不得以任何借口争吵和打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</w:t>
      </w:r>
      <w:r>
        <w:rPr/>
        <w:t>、员工遇到问题和困难，可向人力资源部投诉，人力资源部尽量给予帮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3</w:t>
      </w:r>
      <w:r>
        <w:rPr/>
        <w:t>、有如下行为者将受到处罚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口头警告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）随地吐痰，乱扔烟头、果皮、杂物、纸屑，将鼻涕涂到墙上、地板或床上，或将手痕、鞋迹印到墙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）用力关门，产生较大的声音，影到到其它同事的休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）在房内堆积大量的脏衣物，不及时清洗，发出异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）在宿舍内存放有刺激性气味的物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）在宿舍内大声聊天，放较大音量的收录音机，影响到其它同事的作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）私人物品摆放混乱，影响宿舍整体美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书面警告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）服从宿舍管理员工或本宿舍舍长的安排，不做好值班卫生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）拒绝管理，与宿舍管理员或本宿舍舍长发生争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）未经许可，私自调换房或床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）不经宿舍管理员同意，带外来人员在宿舍住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最后警告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）偷窃公私财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）在宿舍内聚众赌博、打架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）不按设备程序操作，严重损坏公共设施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）受到严重书面警告和最后警告的员工将被取消住宿资格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5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6T07:31:57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