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酒店规章制度</w:t>
      </w:r>
      <w:r>
        <w:rPr/>
        <w:t>-</w:t>
      </w:r>
      <w:r>
        <w:rPr/>
        <w:t>总经理岗位职责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全权负责处理酒店的一切事务，带领全体员工努力工作，完成酒店所确定的各项目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制定酒店经营方向和管理目标，包括制定一系列规章制度和服务操作规程，规定各级管理人员和员工的职责，并监督贯彻执行。制定酒店一系列价目，如房价、餐饮毛利等。对本行业各种动向有高度的敏感性，制定市场拓展计划，带领销售部进行全面的推广销售。详细阅读和分析每月报表，检查营业进度与营业计划完成情况，并采取对策，保证酒店经营业务顺利进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建立健全酒店的组织系统，使之合理化、精简化、效率化。主持每周的总经理办公会检查情况汇报，并针对有关问题进行重点讲评和指示。传达政府或总经理的有关指示、文件、通知，处理好人际关系，协调各部门之间的关系，使酒店有一个高效率的工作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健全各项财务制度。督促监督财务部门做好成本控制，财务预算等工作和每季财务报表；检查分析每月营业情况；定期检查应收帐款和应付帐款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有重点地定期巡视公众场所及各部门工作情况，检查服务质量问题，并将巡视结果传达至有关部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.</w:t>
      </w:r>
      <w:r>
        <w:rPr/>
        <w:t>安排酒店维修保养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.</w:t>
      </w:r>
      <w:r>
        <w:rPr/>
        <w:t>与各界人土保持良好的公共关系，树立酒店形象，并代表酒店出面接待酒店重要贵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.</w:t>
      </w:r>
      <w:r>
        <w:rPr/>
        <w:t>负责指导训导工作，提高整个酒店的服务质量和员工素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以身作则，关心员工，奖罚分明，使酒店员工具有团队精神和高度凝聚力，使员工以高度热情和责任去完成好本职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负责酒店管理人员及员工的录用、考核、及奖惩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酒店员工守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酒店员工必须遵循酒店员工守则，以此作为自己在酒店一切行为的准则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模范遵守国家的法律、法规和本酒店的规章制度，不得损害酒店的荣誉和利益，争当一名好员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要牢固树立安全意识。熟记、熟知安全管理规定，确保自身安全。要严格保守酒店经营、客源等一切事务秘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保持衣冠、头发整洁，常剪指甲。女员工要淡装上岗，男员工不留长发、胡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要有认真的工作态度、严格的工作标准，努力学习本岗位业务知识，熟知操作流程，提高工作技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接待客人时要面带微笑，语气温和文雅，使用“您好”“欢迎您”“不客气”等礼貌用语。听到批评、意见时不辩解，冷静对待。遇到客人询问，做到有问必答，不得以生硬、冷淡的态度待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.</w:t>
      </w:r>
      <w:r>
        <w:rPr/>
        <w:t>保持有序的工作秩序，上、下班不迟到、不早退，要提前三分钟进到岗位作好工作准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.</w:t>
      </w:r>
      <w:r>
        <w:rPr/>
        <w:t>不在班前和工作时间饮酒，严禁在不允许吸烟场所吸烟，不在工作场地做与工作无关的事情。工作时间不串岗，不窝工、不办私事。未经允许，夜间禁止离开驻地，严禁私自下海野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.</w:t>
      </w:r>
      <w:r>
        <w:rPr/>
        <w:t>要养成讲卫生的美德，不随地吐痰、不乱丢纸屑、烟头及杂物，自觉维护酒店的公共卫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.</w:t>
      </w:r>
      <w:r>
        <w:rPr/>
        <w:t>工作时间要着装整齐，要求必须着工作服的岗位要穿着工作服。不准穿拖鞋、高跟鞋上岗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.</w:t>
      </w:r>
      <w:r>
        <w:rPr/>
        <w:t>发扬团队精神，同事间要做到友爱、互让、互助，不搞帮派，不作有损团结之事。杜绝吵架、无理取闹等不文明行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.</w:t>
      </w:r>
      <w:r>
        <w:rPr/>
        <w:t>要树立以酒店为家的意识，时刻为酒店利益着想，养成勤俭节约习惯，下班之前要检查门窗、水阀、电灯等是否关好。杜绝长明灯、长流水等现象。节约使用日常消耗品，不浪费饭菜，爱惜酒店一切物品和设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.</w:t>
      </w:r>
      <w:r>
        <w:rPr/>
        <w:t>员工因其它原因要辞去现职工作，要提前向酒店负责人提出辞职申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员工凡违反上述规定一项扣</w:t>
      </w:r>
      <w:r>
        <w:rPr/>
        <w:t>10</w:t>
      </w:r>
      <w:r>
        <w:rPr/>
        <w:t>分；情节严重一项扣</w:t>
      </w:r>
      <w:r>
        <w:rPr/>
        <w:t>20</w:t>
      </w:r>
      <w:r>
        <w:rPr/>
        <w:t>分；每</w:t>
      </w:r>
      <w:r>
        <w:rPr/>
        <w:t>10</w:t>
      </w:r>
      <w:r>
        <w:rPr/>
        <w:t>分为２</w:t>
      </w:r>
      <w:r>
        <w:rPr/>
        <w:t>0</w:t>
      </w:r>
      <w:r>
        <w:rPr/>
        <w:t>元人民币。累计扣分达</w:t>
      </w:r>
      <w:r>
        <w:rPr/>
        <w:t>50</w:t>
      </w:r>
      <w:r>
        <w:rPr/>
        <w:t>分的将予以辞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酒店旅客入住登记管理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前厅设专人负责接待客人入住登记工作，全天当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凡在本酒店入住的客人，一律评护照、身份证明等有效证件登记入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先由住客本人填写“入住登记表”，然后由负责接待的服务员验证无误后填写完表内所列内容，收取住宿押金后将入住房间的钥匙交给客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没有证件或证件有可疑的旅客，要问明情况和原因，先安排入住，并立即报告值班经理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长包房的客人，须在租房协议上注明住客的人数及其基本情况，第一次入住要在前台接待处办理入住登记手续，并建档管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.</w:t>
      </w:r>
      <w:r>
        <w:rPr/>
        <w:t>旅行团客人的入住手续，统一由陪同代办，并负责发钥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酒店餐厅服务领班岗位职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在经理领导下，负责餐厅服务的组织工作，检查指导服务员的仪表仪态，按要求、规格完成任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当客人来酒店就餐时，要主动与客人打招呼，并根据筵席性质、规格、宾主的饮食习惯，合理调配服务人员，做好酒席的摆台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3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6T07:28:09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