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管家部员工规章制度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准时上下班，提前</w:t>
      </w:r>
      <w:r>
        <w:rPr/>
        <w:t>10</w:t>
      </w:r>
      <w:r>
        <w:rPr/>
        <w:t>分钟到办公室报到，召开班前会，由当值主管布当日工作任务及注意事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上班时保持微笑，不可因私人情绪而影响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仪容仪表要符合员工手则的要求，女员工不留披肩女，男员工不留胡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员工不得在工作区域用膳，吸烟，吃零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员工无特殊原因，不得乘客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上班时不得打私人电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员工不得进入客房休息，洗澡，看电视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客房钥匙须随身携带，不得随意放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在工作区遇到客人应礼貌问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保持工作区域的整洁和安静，与客人说话声音以对方听清为限，同事间交谈不得大声喧哗，严禁在走廊内大声叫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听从上级在工作的安排，上班时间严禁会客，或与同事闲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与同事相处，友好合作，不发生金钱或物品上的借贷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、员工不得利用工作之便，私自套取外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、员工不得私收小费、礼物或侵吞客人遗留物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</w:t>
      </w:r>
      <w:r>
        <w:rPr/>
        <w:t>、员工不得在酒店内赌博，酗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6</w:t>
      </w:r>
      <w:r>
        <w:rPr/>
        <w:t>、员工不得收藏，传阅，复制反动，淫秽画刊，书籍和录像，客房内收出的报刊杂志一律交办公室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7</w:t>
      </w:r>
      <w:r>
        <w:rPr/>
        <w:t>、员工不得偷盗酒店公私财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8</w:t>
      </w:r>
      <w:r>
        <w:rPr/>
        <w:t>、员工要遵守外事纪律，不得与客人私下通信。交往和客人在一起时不得表示过分亲热，未经同意，不可抱玩客人小孩，更不准随便给小孩食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9</w:t>
      </w:r>
      <w:r>
        <w:rPr/>
        <w:t>、交接班时应将未完成的工作或特别事项交接清楚，接班人未到达，不得擅自离开工作岗位或先行下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0</w:t>
      </w:r>
      <w:r>
        <w:rPr/>
        <w:t>、清扫房间时不得任意移动房内的行李物品，严禁翻动客人物品，如确要移动客人物品，在清扫完毕后，要马上移回原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1</w:t>
      </w:r>
      <w:r>
        <w:rPr/>
        <w:t>、不得随意丢弃房内的纸张，印刷品（除非放在垃圾筒内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2</w:t>
      </w:r>
      <w:r>
        <w:rPr/>
        <w:t>、进入客房要严格按照进房程序进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3</w:t>
      </w:r>
      <w:r>
        <w:rPr/>
        <w:t>、每班完成自己的工作任务，养成随时检查自己职责内尚有何事没做，何事待办的习惯。所有电话必须做出电话记录并落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4</w:t>
      </w:r>
      <w:r>
        <w:rPr/>
        <w:t>、客人不在房内，不得让访客进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5</w:t>
      </w:r>
      <w:r>
        <w:rPr/>
        <w:t>、客人询问，要热情回答，不可说“</w:t>
      </w:r>
      <w:r>
        <w:rPr/>
        <w:t>NO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6</w:t>
      </w:r>
      <w:r>
        <w:rPr/>
        <w:t>、对客房内的可疑情况，要及时汇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7</w:t>
      </w:r>
      <w:r>
        <w:rPr/>
        <w:t>、应谨记酒店内时常保持整齐，清洁如发现任何地方有垃圾和纸屑应该主动把它拾起，放进废物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8</w:t>
      </w:r>
      <w:r>
        <w:rPr/>
        <w:t>、其它部门人员需要进入房间工作时，必须有本楼层服务员的陪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9</w:t>
      </w:r>
      <w:r>
        <w:rPr/>
        <w:t>、不得随便缺席，如有急事或特殊情况，要提前通知办公室或主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0</w:t>
      </w:r>
      <w:r>
        <w:rPr/>
        <w:t>、不得在酒店内接待亲威朋友来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1</w:t>
      </w:r>
      <w:r>
        <w:rPr/>
        <w:t>、不得将个人的私事私物带回酒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2</w:t>
      </w:r>
      <w:r>
        <w:rPr/>
        <w:t>、直呼客人及上司的名字，应礼貌地称“</w:t>
      </w:r>
      <w:r>
        <w:rPr/>
        <w:t>X</w:t>
      </w:r>
      <w:r>
        <w:rPr/>
        <w:t>先生”或“</w:t>
      </w:r>
      <w:r>
        <w:rPr/>
        <w:t>X</w:t>
      </w:r>
      <w:r>
        <w:rPr/>
        <w:t>小姐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3</w:t>
      </w:r>
      <w:r>
        <w:rPr/>
        <w:t>、不要太依靠自己的记忆力，养成做笔录的习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4</w:t>
      </w:r>
      <w:r>
        <w:rPr/>
        <w:t>、使用机器前后需做检查是否完好及做保养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5</w:t>
      </w:r>
      <w:r>
        <w:rPr/>
        <w:t>、严禁浪费公司资源及清洁用品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6T07:25:47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