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财务规章制度</w:t>
      </w:r>
      <w:r>
        <w:rPr/>
        <w:t>-</w:t>
      </w:r>
      <w:r>
        <w:rPr/>
        <w:t>管理工作</w:t>
      </w:r>
    </w:p>
    <w:p>
      <w:pPr>
        <w:pStyle w:val="Normal"/>
        <w:rPr/>
      </w:pPr>
      <w:r>
        <w:rPr/>
        <w:t>　　为落实学校机关党委制定的《关于加强学校机关作风建设的意见》的文件精神，结合财务、审计工作的特点，针对工作中存在不足，制定此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总体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加强政治理论学习，提倡重实际、说实话、办实事、求实效的工作作风。根据学校党委的工作安排，全处每月定期组织一次政治理论学习，领会贯通邓小平理论和江泽民同志三个代表的重要思想，发扬解放思想实事求是、理论联系实际的思想路线。同时，组织全处同志积极参加学校党委组织的各项宣传活动和党课学习，提高全体工作人员的理论思想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抓好业务学习，加强岗位资格培训，努力适应新时期高等教育管理对财会审计人员的要求。全处每周五下午组织业务学习，采取各种形式学习掌握国家财经法律法规，按照上级机关对财会审计工作的具体要求，共同研究学习，提高认识，统一思想。按照《会计法》要求，每年对财会人员进行会计继续教育，使每一位财会人员及时掌握财会最新法规和发展动态，更新知识结构，逐渐提高整体队伍业务水平。关心年轻同志的成长，为他们提供必要的学习和进修条件，使他们能在学历层次和职称上逐步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教育全处人员树立良好的精神风貌，爱岗敬业，忠于职守，遵守职业道德规范，强化服务于全校师生员工的意识。虚心听取批评意见，改进工作作风，提高工作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基本工作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根据国家财经纪律、会计工作规范和学校有关规章制度，制定和完善财务、审计工作制度体系，规范办事程序和办法，并进行公示，做到有法必依、有章必循，逐步提高工作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针对财务工作特点，在编制财务预算前，广泛开展调查研究，听取有关部门意见，了解学校各项事业发展动态，遵循量入为出、收支平衡、厉行节约的基本原则，合理调配资金，严格审核工程预算，发挥资金使用效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严格执行财务预算，每一位工作人员要严格履行岗位责任制，并熟练掌握财务工作程序，工作中即要遵守财经原则，做到办事不拖拉，能当时解决的马上解决；同时对超出违反规章制度的业务要坚决制止，同时要耐心进行解释，宣传财经纪律和有关规章制度，让每一位前来办事的人员和部门满意而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对校领导批示的文件要及时处理；对有关部门呈报的请示报告，在批复权限之内的要及时回复，需要请示主管校长的，在两日之内上报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6T07:13:08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