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幼儿园规章制度</w:t>
      </w:r>
      <w:r>
        <w:rPr/>
        <w:t>-</w:t>
      </w:r>
      <w:r>
        <w:rPr/>
        <w:t>门卫</w:t>
      </w:r>
    </w:p>
    <w:p>
      <w:pPr>
        <w:pStyle w:val="Normal"/>
        <w:rPr/>
      </w:pPr>
      <w:r>
        <w:rPr/>
        <w:t>　　门卫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按规定时间开门、关门。早上</w:t>
      </w:r>
      <w:r>
        <w:rPr/>
        <w:t>7</w:t>
      </w:r>
      <w:r>
        <w:rPr/>
        <w:t>：</w:t>
      </w:r>
      <w:r>
        <w:rPr/>
        <w:t>30</w:t>
      </w:r>
      <w:r>
        <w:rPr/>
        <w:t>开门，下午</w:t>
      </w:r>
      <w:r>
        <w:rPr/>
        <w:t>5</w:t>
      </w:r>
      <w:r>
        <w:rPr/>
        <w:t>：</w:t>
      </w:r>
      <w:r>
        <w:rPr/>
        <w:t>30</w:t>
      </w:r>
      <w:r>
        <w:rPr/>
        <w:t>关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外来人员必须登记后经允许方能入园，参观来访人员须出示介绍信或有关证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严禁外来机动车辆进入幼儿园，内部车辆必须停放在指定地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加强节、假日值班保卫工作，安排好值班人员，并认真做好值班记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门卫人员必须坚守岗位，切实做好安全保卫工作，严防幼儿走失。认真做好家长接待工作并及时进行传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做好包干区的清洁卫生工作，每日清晨打扫大门内外的卫生，使幼儿进园时，感受到环境优美整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门卫每天负责全园午睡室紫外线消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、门卫值夜班时，注意防火、防盗、检查门窗是否关好，如遇可疑情况，及时通知园长或公安机关。必须开通红外线遥控设备，发现事故立即报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、做好报刊、杂志、信件的收发工作</w:t>
      </w:r>
      <w:r>
        <w:rPr>
          <w:lang w:eastAsia="zh-CN"/>
        </w:rPr>
        <w:t>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1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25T08:41:23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