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幼儿园规章制度</w:t>
      </w:r>
      <w:r>
        <w:rPr/>
        <w:t>-</w:t>
      </w:r>
      <w:r>
        <w:rPr/>
        <w:t>卫生消毒隔离</w:t>
      </w:r>
    </w:p>
    <w:p>
      <w:pPr>
        <w:pStyle w:val="Normal"/>
        <w:rPr/>
      </w:pPr>
      <w:r>
        <w:rPr/>
        <w:t>　　一、环境卫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要建立健全室内外环境清扫制度。每天一小扫，每周一大扫。分片包干，定人、定点、定期检查。要消灭蚊、蝇、鼠、蟑螂等害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幼儿玩教具要保持清洁，定期消毒、清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经常开门窗，保持室内空气流通、新鲜，室内要有防蚊、防蝇、防暑、防寒设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厕所要清洁通风，定时打扫并消毒。儿童用的便盆，每次用后要立即倾倒，刷洗干净，每日用消毒液浸泡。三岁以上幼儿要提倡用蹲式厕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幼儿桌椅高度应符合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对患传染病的幼儿所在班和与传染病患者接触过的不混班，不串班。检疫期满后无症状者方可解除隔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幼儿及工作人员患传染病应隔离治疗，所在班要彻底消毒，患者待隔离期满痊愈后，经医生证明方可来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幼儿离园一个月以上或外出（离本市）返回时，应向家长询问有无传染病接触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工作人员家中及幼儿家中发现传染病人时应及时报告园领导，采取必要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个人卫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幼儿每人二巾二杯，日常生活用品专人专用，做好消毒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幼儿饭前便后洗手，早晚用流动水洗手和脸，经常保持清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饭后要漱口，教育幼儿养成早晚刷牙的习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定期洗头和洗澡，保持服装整洁，衣服被褥床单要勤洗勤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保护幼儿视力，室内要注意采光。看电视一次时间不宜过长，看时不要离的太近。电视机安放高度要适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工作人员要保持仪表整洁，勤洗头洗澡，勤剪指甲，饭前便后和开饭前用肥皂洗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东港实验幼儿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05</w:t>
      </w:r>
      <w:r>
        <w:rPr/>
        <w:t>年</w:t>
      </w:r>
      <w:r>
        <w:rPr/>
        <w:t>9</w:t>
      </w:r>
      <w:r>
        <w:rPr/>
        <w:t>月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5T08:26:1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