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政工工作岗位责任制</w:t>
      </w:r>
    </w:p>
    <w:p>
      <w:pPr>
        <w:pStyle w:val="Normal"/>
        <w:rPr/>
      </w:pPr>
      <w:r>
        <w:rPr/>
        <w:t>　　加强和改进项目思想政治工作，是完善项目经理责任制、加强项目管理的内在要求，是树立和落实科学发展观深入实施“保饭碗、干绝活、栽摇钱树”十字发展战略，倾力打造差异化优势企业的思想保证。根据局集团公司项目思想政治工作的现状和实际，特提出如下指导意见：</w:t>
      </w:r>
    </w:p>
    <w:p>
      <w:pPr>
        <w:pStyle w:val="Normal"/>
        <w:rPr/>
      </w:pPr>
      <w:r>
        <w:rPr/>
      </w:r>
    </w:p>
    <w:p>
      <w:pPr>
        <w:pStyle w:val="Normal"/>
        <w:rPr/>
      </w:pPr>
      <w:r>
        <w:rPr/>
        <w:t>　　一、明确总体要求，切实做到思想政治工作在企业工作中的地位和作用不变当前，企业的改革发展处在关键时期，干部职工的观念更新、思想解放需要思想政治工作提供科学的引导；企业的技术进步、创新发展需要思想政治工作提供精神动力；企业的结构调整、队伍稳定，需要思想政治工作提供思想保证。对此，各级领导必须保持清醒的头脑，切实做到思想政治工作在项目中的地位和作用不变，坚持不懈抓好项目思想政治工作的职责不变，不断提高思想政治工作质量和水平的要求不变。</w:t>
      </w:r>
    </w:p>
    <w:p>
      <w:pPr>
        <w:pStyle w:val="Normal"/>
        <w:rPr/>
      </w:pPr>
      <w:r>
        <w:rPr/>
      </w:r>
    </w:p>
    <w:p>
      <w:pPr>
        <w:pStyle w:val="Normal"/>
        <w:rPr/>
      </w:pPr>
      <w:r>
        <w:rPr/>
        <w:t>　　集团公司自成立以来，采取了一系列措施，努力加强项目思想政治工作。但项目思想政治工作较为薄弱的状况仍未根本改变，必须引起高度重视，并认真加以解决。</w:t>
      </w:r>
    </w:p>
    <w:p>
      <w:pPr>
        <w:pStyle w:val="Normal"/>
        <w:rPr/>
      </w:pPr>
      <w:r>
        <w:rPr/>
      </w:r>
    </w:p>
    <w:p>
      <w:pPr>
        <w:pStyle w:val="Normal"/>
        <w:rPr/>
      </w:pPr>
      <w:r>
        <w:rPr/>
        <w:t>　　当前和今后一个时期，集团公司加强项目思想政治工作的指导思想和总体要求是：以“三个代表”思想为指导，以生产经营和企业发展为中心，以打造差异化优势企业为目标，突出项目重点，大力开展多种形式的宣传教育活动，外树形象，内聚力量；坚持建立健全“一岗双责、双向纳入”的思想政治工作运行机制，确保项目思想工作各项制度到位、各级责任到位、任务落实到位；坚持以改进创新为动力，用科学的思想理论教育职工，用先进的文化鼓舞职工，用办实事、重实效的工作作风温暖职工；用尊重、依靠、关心的民主环境凝聚职工，用规范的企业制度管理职工，努力建设有理想、有道德、有文化、有纪律的职工队伍，为集团公司跨越发展，提供强有力的思想保证和队伍保证。</w:t>
      </w:r>
    </w:p>
    <w:p>
      <w:pPr>
        <w:pStyle w:val="Normal"/>
        <w:rPr/>
      </w:pPr>
      <w:r>
        <w:rPr/>
      </w:r>
    </w:p>
    <w:p>
      <w:pPr>
        <w:pStyle w:val="Normal"/>
        <w:rPr/>
      </w:pPr>
      <w:r>
        <w:rPr/>
        <w:t>　　今后的奋斗目标是：经过两到三年的努力，使项目思想政治工作制度健全，专兼职政工人员配备合理，思想理论和业务素质显着提高；项目思想教育活动开展经常、形式丰富多样，“生命线”作用显着提高；党政工团密切配合，职责分工明确、齐抓共管，团结协作程度显着提高；广大职工敬业爱岗、恪尽职守、遵纪守法，思想道德水平显着提高。</w:t>
      </w:r>
    </w:p>
    <w:p>
      <w:pPr>
        <w:pStyle w:val="Normal"/>
        <w:rPr/>
      </w:pPr>
      <w:r>
        <w:rPr/>
      </w:r>
    </w:p>
    <w:p>
      <w:pPr>
        <w:pStyle w:val="Normal"/>
        <w:rPr/>
      </w:pPr>
      <w:r>
        <w:rPr/>
        <w:t>　　二、坚持五项原则，切实保证项目思想政治工作责任到位</w:t>
      </w:r>
    </w:p>
    <w:p>
      <w:pPr>
        <w:pStyle w:val="Normal"/>
        <w:rPr/>
      </w:pPr>
      <w:r>
        <w:rPr/>
      </w:r>
    </w:p>
    <w:p>
      <w:pPr>
        <w:pStyle w:val="Normal"/>
        <w:rPr/>
      </w:pPr>
      <w:r>
        <w:rPr/>
        <w:t>　　</w:t>
      </w:r>
      <w:r>
        <w:rPr/>
        <w:t>1</w:t>
      </w:r>
      <w:r>
        <w:rPr/>
        <w:t>、坚持责权分明、齐抓共管的原则。要健全并完善党委统一领导、党政领导共同负责、党政工团齐抓共管、以专职政工干部为骨干、以各级领导干部和经营管理人员为主体、党团员和职工广泛参与的大政工工作体制。</w:t>
      </w:r>
    </w:p>
    <w:p>
      <w:pPr>
        <w:pStyle w:val="Normal"/>
        <w:rPr/>
      </w:pPr>
      <w:r>
        <w:rPr/>
      </w:r>
    </w:p>
    <w:p>
      <w:pPr>
        <w:pStyle w:val="Normal"/>
        <w:rPr/>
      </w:pPr>
      <w:r>
        <w:rPr/>
        <w:t>　　</w:t>
      </w:r>
      <w:r>
        <w:rPr/>
        <w:t>2</w:t>
      </w:r>
      <w:r>
        <w:rPr/>
        <w:t>、坚持分工合理、关系协调的原则。根据项目分散流动、点多线长的特点，各级职能部门和专职思想政治工作人员，要做到职能明确、分工合理、协调配合。集团公司作为指导层，主要肩负起指导、协调、服务、策划的职能；各子公司作为组织层，主要肩负起组织、协调、检查和监督实施的职能；各项目部和工程队作为操作层，主要肩负起具体的落实职能。</w:t>
      </w:r>
    </w:p>
    <w:p>
      <w:pPr>
        <w:pStyle w:val="Normal"/>
        <w:rPr/>
      </w:pPr>
      <w:r>
        <w:rPr/>
      </w:r>
    </w:p>
    <w:p>
      <w:pPr>
        <w:pStyle w:val="Normal"/>
        <w:rPr/>
      </w:pPr>
      <w:r>
        <w:rPr/>
        <w:t>　　</w:t>
      </w:r>
      <w:r>
        <w:rPr/>
        <w:t>3</w:t>
      </w:r>
      <w:r>
        <w:rPr/>
        <w:t>、坚持“两个纳入、共同负责”的原则。一是坚持把思想政治工作纳入项目管理之中，与安全质量、施工进度、环境保护、成本效益等管理一起研究部署，一起检查落实。二是把思想政治工作的要求、目标、措施与各项管理工作一起量化、一起考核，并将考核实绩纳入项目班子领导的岗位责任和政绩考核之中。</w:t>
      </w:r>
    </w:p>
    <w:p>
      <w:pPr>
        <w:pStyle w:val="Normal"/>
        <w:rPr/>
      </w:pPr>
      <w:r>
        <w:rPr/>
      </w:r>
    </w:p>
    <w:p>
      <w:pPr>
        <w:pStyle w:val="Normal"/>
        <w:rPr/>
      </w:pPr>
      <w:r>
        <w:rPr/>
        <w:t>　　要按照党政主管、党政部门、工团组织、业务技术干部的具体划分，建立项目各类人员思想政治工作责任制。要把项目党建和思想政治工作的实绩，作为对干部提拔使用的基本依据之一，真正使思想政治工作与企业生产经营等各项工作融为一体、相互促进。项目党组织书记要把安全生产、质量管理、生产效益纳入自己职责范围，并为决策的顺利实施提供组织保证和精神动力；项目经理要把参与思想政治工作重大问题决策，带头贯彻执行党组织的决议，支持党组织书记抓好思想政治工作，纳入自己的工作职责范围。形成“双向纳入、一岗双责”的工作体系。</w:t>
      </w:r>
    </w:p>
    <w:p>
      <w:pPr>
        <w:pStyle w:val="Normal"/>
        <w:rPr/>
      </w:pPr>
      <w:r>
        <w:rPr/>
      </w:r>
    </w:p>
    <w:p>
      <w:pPr>
        <w:pStyle w:val="Normal"/>
        <w:rPr/>
      </w:pPr>
      <w:r>
        <w:rPr/>
        <w:t>　　</w:t>
      </w:r>
      <w:r>
        <w:rPr/>
        <w:t>4</w:t>
      </w:r>
      <w:r>
        <w:rPr/>
        <w:t>、坚持综合评价、同奖同罚的原则。按照“两个纳入、责任共负、一体考核”的要求，实行对项目党政工作综合评估、规范考核的办法，坚持用两个文明建设的实际成果综合评价项目党、政、工、团的工作。坚持思想政治工作评先表彰和党政领导同奖同罚的原则，与党政干部的升降、任免挂钩，实行并将综合一体考核结果责任共负、同奖同罚。</w:t>
      </w:r>
    </w:p>
    <w:p>
      <w:pPr>
        <w:pStyle w:val="Normal"/>
        <w:rPr/>
      </w:pPr>
      <w:r>
        <w:rPr/>
      </w:r>
    </w:p>
    <w:p>
      <w:pPr>
        <w:pStyle w:val="Normal"/>
        <w:rPr/>
      </w:pPr>
      <w:r>
        <w:rPr/>
        <w:t>　　三、完善规章制度，切实保证思想政治工作制度化、规范化、经常化</w:t>
      </w:r>
    </w:p>
    <w:p>
      <w:pPr>
        <w:pStyle w:val="Normal"/>
        <w:rPr/>
      </w:pPr>
      <w:r>
        <w:rPr/>
      </w:r>
    </w:p>
    <w:p>
      <w:pPr>
        <w:pStyle w:val="Normal"/>
        <w:rPr/>
      </w:pPr>
      <w:r>
        <w:rPr/>
        <w:t>　　</w:t>
      </w:r>
      <w:r>
        <w:rPr/>
        <w:t>1</w:t>
      </w:r>
      <w:r>
        <w:rPr/>
        <w:t>、完善职责量化的岗位责任制度。通过建立完善项目工班长以上的管理人员、专兼职政工干部以及行政技术人员思想政治工作岗位责任制，形成纵到底横到边，人人都做思想工作的网络体系，全方位保证思想政治工作任务的落实。</w:t>
      </w:r>
    </w:p>
    <w:p>
      <w:pPr>
        <w:pStyle w:val="Normal"/>
        <w:rPr/>
      </w:pPr>
      <w:r>
        <w:rPr/>
      </w:r>
    </w:p>
    <w:p>
      <w:pPr>
        <w:pStyle w:val="Normal"/>
        <w:rPr/>
      </w:pPr>
      <w:r>
        <w:rPr/>
        <w:t>　　</w:t>
      </w:r>
      <w:r>
        <w:rPr/>
        <w:t>2</w:t>
      </w:r>
      <w:r>
        <w:rPr/>
        <w:t>、完善领导班子理论学习制度。项目主管认真履行“第一责任人”的职责，建立完善理论学习制度，坚持不懈地抓好项目班子成员的政治理论学习。领会上级的有关会议和文件精神，提高领导干部的决策水平。</w:t>
      </w:r>
    </w:p>
    <w:p>
      <w:pPr>
        <w:pStyle w:val="Normal"/>
        <w:rPr/>
      </w:pPr>
      <w:r>
        <w:rPr/>
      </w:r>
    </w:p>
    <w:p>
      <w:pPr>
        <w:pStyle w:val="Normal"/>
        <w:rPr/>
      </w:pPr>
      <w:r>
        <w:rPr/>
        <w:t>　　</w:t>
      </w:r>
      <w:r>
        <w:rPr/>
        <w:t>3</w:t>
      </w:r>
      <w:r>
        <w:rPr/>
        <w:t>、完善员工思想分析制度。项目部每季度、基层工程队每月要对职工思想进行一次调查分析。特别是在施工环境条件、生产形势任务、企业改革与经营发生变化时，更要对职工的思想状况进行及时了解分析和掌握，以增强思想政治工作的针对性和实效性。</w:t>
      </w:r>
    </w:p>
    <w:p>
      <w:pPr>
        <w:pStyle w:val="Normal"/>
        <w:rPr/>
      </w:pPr>
      <w:r>
        <w:rPr/>
      </w:r>
    </w:p>
    <w:p>
      <w:pPr>
        <w:pStyle w:val="Normal"/>
        <w:rPr/>
      </w:pPr>
      <w:r>
        <w:rPr/>
        <w:t>　　</w:t>
      </w:r>
      <w:r>
        <w:rPr/>
        <w:t>4</w:t>
      </w:r>
      <w:r>
        <w:rPr/>
        <w:t>、完善经常性的思想教育制度。局属项目和各子公司项目必须坚持每月至少一至两次的思想政治教育制度，结合队伍管理和施工生产的实际，有针对性的进行形势任务教育和上级文件精神传达教育。思想政治教育的形式方法可以灵活多样，教育内容可根据实际自行安排，但必须保证思想政治教育经常化、制度化。要在职工思想情绪不稳定时，进行思想沟通教育；在新的项目上场前的开工动员教育，在项目实施过程中的思想跟进教育，在工程竣工后的思想总结和转场教育；在职工承担急、难、险、重任务时，或项目效益不佳或者在职工遇到特殊困难时，项目和各工程队的领导干部都要及时的进行看望慰问，了解情况，稳定情绪，化解矛盾，并积极地想办法为职工排忧解难。</w:t>
      </w:r>
    </w:p>
    <w:p>
      <w:pPr>
        <w:pStyle w:val="Normal"/>
        <w:rPr/>
      </w:pPr>
      <w:r>
        <w:rPr/>
      </w:r>
    </w:p>
    <w:p>
      <w:pPr>
        <w:pStyle w:val="Normal"/>
        <w:rPr/>
      </w:pPr>
      <w:r>
        <w:rPr/>
        <w:t>　　</w:t>
      </w:r>
      <w:r>
        <w:rPr/>
        <w:t>5</w:t>
      </w:r>
      <w:r>
        <w:rPr/>
        <w:t>、完善思想教育基础台帐登记制度。项目领导要对职工的思想反映做到心中有数、了如指掌，要有健全的台帐登记制度。主要包括：《职工理论学习教育台帐》、《职工思想动态分析台帐》、《职工谈心记录台帐》、《思想政治工作探索与创新活动台帐》、《外部劳务教育活动台帐》等，对职工的思想动态、思想教育的实施，项目领导的学习情况等各种思想政治工作资料，都要有详细的台帐记录，并及时归档、妥善保管。</w:t>
      </w:r>
    </w:p>
    <w:p>
      <w:pPr>
        <w:pStyle w:val="Normal"/>
        <w:rPr/>
      </w:pPr>
      <w:r>
        <w:rPr/>
      </w:r>
    </w:p>
    <w:p>
      <w:pPr>
        <w:pStyle w:val="Normal"/>
        <w:rPr/>
      </w:pPr>
      <w:r>
        <w:rPr/>
        <w:t>　　</w:t>
      </w:r>
      <w:r>
        <w:rPr/>
        <w:t>6</w:t>
      </w:r>
      <w:r>
        <w:rPr/>
        <w:t>、完善细化量化的目标管理制度。项目党组织要根据本单位的实际情况和上级对思想政治工作的基本要求，制定出本年度的思想政治工作目标，并将大目标分解为若干小目标，做到量化细化。要围绕目标要求统筹安排、齐抓共管，逐件逐条地抓好落实。</w:t>
      </w:r>
    </w:p>
    <w:p>
      <w:pPr>
        <w:pStyle w:val="Normal"/>
        <w:rPr/>
      </w:pPr>
      <w:r>
        <w:rPr/>
      </w:r>
    </w:p>
    <w:p>
      <w:pPr>
        <w:pStyle w:val="Normal"/>
        <w:rPr/>
      </w:pPr>
      <w:r>
        <w:rPr/>
        <w:t>　　</w:t>
      </w:r>
      <w:r>
        <w:rPr/>
        <w:t>7</w:t>
      </w:r>
      <w:r>
        <w:rPr/>
        <w:t>、完善工作检查和考核制度。局集团公司党委和各子公司党委要定期或不定期地在检查项目工程和项目党建工作时，一并对各项目开展思想政治工作情况进行严格的检查和考核。项目部对各工程队和各外施队的思想政治工作情况，也要进行定期不定期的检查考核。检查与考核的结果，要作为干部考核任用和表彰奖励的重要依据。</w:t>
      </w:r>
    </w:p>
    <w:p>
      <w:pPr>
        <w:pStyle w:val="Normal"/>
        <w:rPr/>
      </w:pPr>
      <w:r>
        <w:rPr/>
      </w:r>
    </w:p>
    <w:p>
      <w:pPr>
        <w:pStyle w:val="Normal"/>
        <w:rPr/>
      </w:pPr>
      <w:r>
        <w:rPr/>
        <w:t>　　四、开辟新的思路，促进思想政治工作的改进和创新和发展</w:t>
      </w:r>
    </w:p>
    <w:p>
      <w:pPr>
        <w:pStyle w:val="Normal"/>
        <w:rPr/>
      </w:pPr>
      <w:r>
        <w:rPr/>
      </w:r>
    </w:p>
    <w:p>
      <w:pPr>
        <w:pStyle w:val="Normal"/>
        <w:rPr/>
      </w:pPr>
      <w:r>
        <w:rPr/>
        <w:t>　　</w:t>
      </w:r>
      <w:r>
        <w:rPr/>
        <w:t>1</w:t>
      </w:r>
      <w:r>
        <w:rPr/>
        <w:t>、研究新情况，把握思想政治工作面临的新形势、新变化。随着改革开放的深入，基层党的建设和思想政治工作面临许多新情况、新问题：现代企业制度的建立，使原有的利益格局和运行体系发生了深刻变化，增加了许多思想问题和实际问题；职工成分的变化，大中专毕业生和引进人才等新生力量的充实，特别是大量使用外部劳务队伍，使职工队伍的思想观念、价值取向呈现多元化趋势。这些新情况、新变化，要求思想政治工作从内容到形式、从方法到手段、从观念思路到思维方式都要改进和加强。</w:t>
      </w:r>
    </w:p>
    <w:p>
      <w:pPr>
        <w:pStyle w:val="Normal"/>
        <w:rPr/>
      </w:pPr>
      <w:r>
        <w:rPr/>
      </w:r>
    </w:p>
    <w:p>
      <w:pPr>
        <w:pStyle w:val="Normal"/>
        <w:rPr/>
      </w:pPr>
      <w:r>
        <w:rPr/>
        <w:t>　　</w:t>
      </w:r>
      <w:r>
        <w:rPr/>
        <w:t>2</w:t>
      </w:r>
      <w:r>
        <w:rPr/>
        <w:t>、引入新手段，把发挥思想政治工作传统优势与运用科技新成果结合起来。面对科技的迅猛发展和信息渠道的不断拓宽，作为政工干部一定要加快学习运用现代科学技术，善于依托现代化的大众传播媒体、互联网等新科学、新技术，逐步建立思想政治工作研究网络和信息网络，有针对性的开展网上宣传；要善于借助计算机和人工智能模式来分析、获取、储存、处理思想信息；要逐步运用计量、实验图表、图象等相关的科学成果对思想信息、程序运作，进行定性定量分析和科学管理，使思想政治工作既要学科化又要科学化。</w:t>
      </w:r>
    </w:p>
    <w:p>
      <w:pPr>
        <w:pStyle w:val="Normal"/>
        <w:rPr/>
      </w:pPr>
      <w:r>
        <w:rPr/>
      </w:r>
    </w:p>
    <w:p>
      <w:pPr>
        <w:pStyle w:val="Normal"/>
        <w:rPr/>
      </w:pPr>
      <w:r>
        <w:rPr/>
        <w:t>　　</w:t>
      </w:r>
      <w:r>
        <w:rPr/>
        <w:t>3</w:t>
      </w:r>
      <w:r>
        <w:rPr/>
        <w:t>、寻求新载体，把思想政治工作与施工生产管理结合起来。项目的思想政治工作一定要克服“两张皮”现象，把工程施工管理、安全质量管理、生活环境管理与人的思想教育管理融为一体结合起来，使思想政治工作贯穿于生产经营全过程，渗透到日常工作中去；要把思想政治工作与劳动竟赛、企务公开、送温暖、导师带徒、党员责任区等有形的活动结合起来，使思想政治工作更具吸引力，真正做到“润物细无声”。</w:t>
      </w:r>
    </w:p>
    <w:p>
      <w:pPr>
        <w:pStyle w:val="Normal"/>
        <w:rPr/>
      </w:pPr>
      <w:r>
        <w:rPr/>
      </w:r>
    </w:p>
    <w:p>
      <w:pPr>
        <w:pStyle w:val="Normal"/>
        <w:rPr/>
      </w:pPr>
      <w:r>
        <w:rPr/>
        <w:t>　　</w:t>
      </w:r>
      <w:r>
        <w:rPr/>
        <w:t>4</w:t>
      </w:r>
      <w:r>
        <w:rPr/>
        <w:t>、充实新内容，大力加强企业文化建设。加强企业文化建设不仅给企业注入了新的活力，也给思想政治工作增添了新的内容，拓展了新的空间。各项目要积极探索这方面的经验，通过制定贯彻职业道德规范、培育团队精神、完善经营理念、宣传企业产品、规范企业标识和塑造企业形象等形式和渠道，营造浓厚的项目企业文化氛围，增强职工对企业的认同感、归属感，从而不断提高队伍的整体素质和市场竞争力。</w:t>
      </w:r>
    </w:p>
    <w:p>
      <w:pPr>
        <w:pStyle w:val="Normal"/>
        <w:rPr/>
      </w:pPr>
      <w:r>
        <w:rPr/>
      </w:r>
    </w:p>
    <w:p>
      <w:pPr>
        <w:pStyle w:val="Normal"/>
        <w:rPr/>
      </w:pPr>
      <w:r>
        <w:rPr/>
        <w:t>　　五、重心下移，切实保证思想政治工作落实到一线</w:t>
      </w:r>
    </w:p>
    <w:p>
      <w:pPr>
        <w:pStyle w:val="Normal"/>
        <w:rPr/>
      </w:pPr>
      <w:r>
        <w:rPr/>
      </w:r>
    </w:p>
    <w:p>
      <w:pPr>
        <w:pStyle w:val="Normal"/>
        <w:rPr/>
      </w:pPr>
      <w:r>
        <w:rPr/>
        <w:t>　　</w:t>
      </w:r>
      <w:r>
        <w:rPr/>
        <w:t>1</w:t>
      </w:r>
      <w:r>
        <w:rPr/>
        <w:t>、重心下移到一线，做好班组思想政治工作。各级领导要切实树立“基础意识”，把工作重点放在班组；要坚持企务公开制度，疏通言路渠道，广泛听取职工对各级领导干部和企业改革的意见，热情帮助他们解决工作生活中的疾苦和困难；基层领导要坚持跟班作业，加强施工过程中的组织指挥和安全质量检查，用领导的模范行动，带领职工完成施工任务。</w:t>
      </w:r>
    </w:p>
    <w:p>
      <w:pPr>
        <w:pStyle w:val="Normal"/>
        <w:rPr/>
      </w:pPr>
      <w:r>
        <w:rPr/>
      </w:r>
    </w:p>
    <w:p>
      <w:pPr>
        <w:pStyle w:val="Normal"/>
        <w:rPr/>
      </w:pPr>
      <w:r>
        <w:rPr/>
        <w:t>　　</w:t>
      </w:r>
      <w:r>
        <w:rPr/>
        <w:t>2</w:t>
      </w:r>
      <w:r>
        <w:rPr/>
        <w:t>、投入下移到一线，加强三个阵地建设。各单位要把“职工教育、文化娱乐、现场宣传”三个阵地建设作为企业走向市场的“形象工程”，稳定队伍的“民心工程”，培育职工的“世纪工程”来抓，加大对工程队生活、工作、教育和娱乐设施的投入，改善职工的生活工作条件，做到学习有场所，娱乐有设施，现场和营区都有工程进度牌、安全警示牌、固定标语牌，以及宣传橱窗和工地广播站，努力营造浓厚的现场宣传气氛。</w:t>
      </w:r>
    </w:p>
    <w:p>
      <w:pPr>
        <w:pStyle w:val="Normal"/>
        <w:rPr/>
      </w:pPr>
      <w:r>
        <w:rPr/>
      </w:r>
    </w:p>
    <w:p>
      <w:pPr>
        <w:pStyle w:val="Normal"/>
        <w:rPr/>
      </w:pPr>
      <w:r>
        <w:rPr/>
        <w:t>　　</w:t>
      </w:r>
      <w:r>
        <w:rPr/>
        <w:t>3</w:t>
      </w:r>
      <w:r>
        <w:rPr/>
        <w:t>、检查服务到一线，确保思想政治工作落到实处。各级机关干部要切实转变作风，树立服务意识，检查服务到一线，了解项目职工的思想反映，注意体验项目职工生活；要少听汇报多听反映，少进会场多进现场，少看材料多看风貌，少看一时一事多看平时养成；下基层要把问题带回来，经验推出去，困难解决在现场。</w:t>
      </w:r>
    </w:p>
    <w:p>
      <w:pPr>
        <w:pStyle w:val="Normal"/>
        <w:rPr/>
      </w:pPr>
      <w:r>
        <w:rPr/>
      </w:r>
    </w:p>
    <w:p>
      <w:pPr>
        <w:pStyle w:val="Normal"/>
        <w:rPr/>
      </w:pPr>
      <w:r>
        <w:rPr/>
        <w:t>　　六、培养高素质政工队伍，切实提高思想政治工作的质量和水平</w:t>
      </w:r>
    </w:p>
    <w:p>
      <w:pPr>
        <w:pStyle w:val="Normal"/>
        <w:rPr/>
      </w:pPr>
      <w:r>
        <w:rPr/>
      </w:r>
    </w:p>
    <w:p>
      <w:pPr>
        <w:pStyle w:val="Normal"/>
        <w:rPr/>
      </w:pPr>
      <w:r>
        <w:rPr/>
        <w:t>　　</w:t>
      </w:r>
      <w:r>
        <w:rPr/>
        <w:t>1</w:t>
      </w:r>
      <w:r>
        <w:rPr/>
        <w:t>、稳定政工队伍。各级领导尤其是党政主管一定要重视抓好政工队伍的稳定工作，关心体贴政工干部，切实帮助解决实际问题，做到政治上帮助、工作上支持、生活上关心、待遇上与行政干部一视同仁。努力创造思想政治工作光荣、责任重大、职工尊重的良好氛围。</w:t>
      </w:r>
    </w:p>
    <w:p>
      <w:pPr>
        <w:pStyle w:val="Normal"/>
        <w:rPr/>
      </w:pPr>
      <w:r>
        <w:rPr/>
      </w:r>
    </w:p>
    <w:p>
      <w:pPr>
        <w:pStyle w:val="Normal"/>
        <w:rPr/>
      </w:pPr>
      <w:r>
        <w:rPr/>
        <w:t>　　</w:t>
      </w:r>
      <w:r>
        <w:rPr/>
        <w:t>2</w:t>
      </w:r>
      <w:r>
        <w:rPr/>
        <w:t>、落实岗位交流。要努力培养造就既熟悉生产经营又熟悉思想政治工作的复合型干部，积极推行行政干部与政工干部的交叉任职和岗位交流。</w:t>
      </w:r>
    </w:p>
    <w:p>
      <w:pPr>
        <w:pStyle w:val="Normal"/>
        <w:rPr/>
      </w:pPr>
      <w:r>
        <w:rPr/>
      </w:r>
    </w:p>
    <w:p>
      <w:pPr>
        <w:pStyle w:val="Normal"/>
        <w:rPr/>
      </w:pPr>
      <w:r>
        <w:rPr/>
        <w:t>　　</w:t>
      </w:r>
      <w:r>
        <w:rPr/>
        <w:t>3</w:t>
      </w:r>
      <w:r>
        <w:rPr/>
        <w:t>、抓好业务培训。各级党组织要采取有力措施，加强对项目政工干部队伍的培训工作，通过集中培训、参观学习、外送深造、岗位锻炼等途径，尽快提高项目政工干部的业务素质和工作能力。既要解决不愿干的问题，增强责任意识，安心本职岗位；又要解决不会干的问题，使之成为合格的政工干部。</w:t>
      </w:r>
    </w:p>
    <w:p>
      <w:pPr>
        <w:pStyle w:val="Normal"/>
        <w:rPr/>
      </w:pPr>
      <w:r>
        <w:rPr/>
      </w:r>
    </w:p>
    <w:p>
      <w:pPr>
        <w:pStyle w:val="Normal"/>
        <w:rPr/>
      </w:pPr>
      <w:r>
        <w:rPr/>
        <w:t>　　各公司党委要结合本单位的实际，认真研究具体措施，抓好对本实施意见的贯彻落实。</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3</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5T08:07:53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