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firstLine="880"/>
        <w:rPr/>
      </w:pPr>
      <w:r>
        <w:rPr/>
        <w:t>召开全县殡葬改革工作动员大会</w:t>
      </w:r>
    </w:p>
    <w:p>
      <w:pPr>
        <w:pStyle w:val="Normal"/>
        <w:ind w:firstLine="880"/>
        <w:rPr/>
      </w:pPr>
      <w:r>
        <w:rPr/>
        <w:t>　　我县召开全县殡葬改革工作动员大会。县五套班子领导，第一批推行遗体火化区域</w:t>
      </w:r>
      <w:r>
        <w:rPr/>
        <w:t>11</w:t>
      </w:r>
      <w:r>
        <w:rPr/>
        <w:t>个乡镇的党委书记、乡镇长、分管殡改工作领导，第二批推行遗体火化区域</w:t>
      </w:r>
      <w:r>
        <w:rPr/>
        <w:t>13</w:t>
      </w:r>
      <w:r>
        <w:rPr/>
        <w:t>个乡镇副科级以上（含副科级）领导干部，县直各单位主要领导，第二批推行遗体火化区域各村支部书记、主任，各乡镇民政干部等参加会议。会议由县委副书记谢保家主持。会上，副县长林金作宣读县委、县政府《关于开展殡葬改革工作情况督查的通知》，感德、长坑、龙涓等乡镇作表态发言。</w:t>
      </w:r>
    </w:p>
    <w:p>
      <w:pPr>
        <w:pStyle w:val="Normal"/>
        <w:ind w:firstLine="880"/>
        <w:rPr/>
      </w:pPr>
      <w:r>
        <w:rPr/>
      </w:r>
    </w:p>
    <w:p>
      <w:pPr>
        <w:pStyle w:val="Normal"/>
        <w:ind w:firstLine="880"/>
        <w:rPr/>
      </w:pPr>
      <w:r>
        <w:rPr/>
        <w:t>　　县委书记曾荣华就进一步推进我县殡葬改革工作强调三点意见。一、总结经验，坚定做好殡葬改革工作的信心和决心。我县第二批推行遗体火化工作将于</w:t>
      </w:r>
      <w:r>
        <w:rPr/>
        <w:t>9</w:t>
      </w:r>
      <w:r>
        <w:rPr/>
        <w:t>月</w:t>
      </w:r>
      <w:r>
        <w:rPr/>
        <w:t>1</w:t>
      </w:r>
      <w:r>
        <w:rPr/>
        <w:t>日起正式启动实施，各级各部门要自觉把思想和行动统一到县委、县政府的决策部署上来，进一步提高对实行殡葬改革重要意义的认识，切实增强做好殡葬改革工作的决心和信心，坚决革除各种丧葬陋俗。第一批推行遗体火化的</w:t>
      </w:r>
      <w:r>
        <w:rPr/>
        <w:t>11</w:t>
      </w:r>
      <w:r>
        <w:rPr/>
        <w:t>个乡镇要认真总结工作经验，继续认真抓好工作落实；第二批推行遗体火化的</w:t>
      </w:r>
      <w:r>
        <w:rPr/>
        <w:t>13</w:t>
      </w:r>
      <w:r>
        <w:rPr/>
        <w:t>个乡镇要认真学习借鉴第一批实行遗体火化乡镇的经验、做法，高度重视，迅速行动，如期顺利推行。二、强化措施，集中精力抓好第二批殡葬改革工作。①目标要求要落实到位。要确保第一例死亡人员遗体及时火化成功，不出现迟报、漏报、瞒报和违规土葬、私修乱建坟墓现象，实现辖区内遗体火化率</w:t>
      </w:r>
      <w:r>
        <w:rPr/>
        <w:t>100</w:t>
      </w:r>
      <w:r>
        <w:rPr/>
        <w:t>。②殡葬改革宣传教育要落实到位。要进一步宣传我县殡葬改革工作的重大意义、方法步骤、目标任务、方案措施和殡葬改革工作中涌现出来的先进典型，发动社会各界支持参与殡葬改革工作。③依法治葬要落实到位。要严格执法程序，严格依法办事，既要依法惩罚违反殡葬改革规定的“钉子户”，坚决维护有关政策法规的严肃性；又要讲究工作方法，尽量避免与群众发生正面冲突。④殡葬服务要落实到位。要进一步抓好殡仪馆建设，强化内部管理，规范办事程序，提供配套服务，减轻办丧费用，提高服务水平，让群众切实感受到殡葬改革带来的方便和实惠。⑤党员干部的带头示范作用要落实到位。全县党员、干部、机关和企事业人员要自觉做殡葬改革的促进派和带头人，以实际行动发挥表率示范作用，促进全县广大群众自觉积极地支持殡葬改革工作。⑥各级各部门抓殡葬改革的责任制要落实到位。要按照殡葬改革工作领导责任制的要求，层层签订目标责任书，精心组织抓好殡葬改革工作，形成层层抓、人人抓的工作格局。三、齐抓共管，确保殡葬改革工作顺利成功。①继续强化领导。各级各部门要切实把殡葬改革工作摆上重要议事日程，认真研究制定工作方案和推进措施，建立健全领导和办事机构，形成工作网络，抓好队伍建设，为殡改工作顺利推进提供保障。②形成强大工作合力。全县各级各部门都要认真履行职责，加强协调配合，共同推进殡葬改革工作深入扎实顺利开展。③加强督促检查。县五套班子领导要加强对分管部门和挂钩乡镇殡葬改革工作的指导、督促和检查，县殡改办、民政局要加强对各乡镇、村（居）、殡仪馆等的业务指导，各督查组要定期不定期组织对各地殡葬改革工作进行检查督促。④充分发动和依靠群众做好殡改工作。要适时表彰和奖励为殡葬改革和殡葬事业发展做出突出贡献的单位和个人，积极发动社会各界广泛参与殡葬改革，形成浓厚的改革氛围。</w:t>
      </w:r>
    </w:p>
    <w:p>
      <w:pPr>
        <w:pStyle w:val="Normal"/>
        <w:ind w:firstLine="880"/>
        <w:rPr/>
      </w:pPr>
      <w:r>
        <w:rPr/>
      </w:r>
    </w:p>
    <w:p>
      <w:pPr>
        <w:pStyle w:val="Normal"/>
        <w:ind w:firstLine="880"/>
        <w:rPr/>
      </w:pPr>
      <w:r>
        <w:rPr/>
        <w:t>　　县长尤猛军回顾总结去年以来我县殡葬改革工作情况，并就扎实推进第二批殡改工作提六点要求。①思想认识要到位。各地各部门要保持清醒认识，正视困难，周全考虑，坚决推进殡改工作。②宣传教育要到位。要对殡改工作进行全面动员部署和全方位宣传教育，讲透政策，造好声势；要积极借鉴第一批推行殡改乡镇的成功做法，通过现身说法，让群众切实转变观念，自觉地执行殡葬管理政策。③组织管理要到位。要马上成立专门的领导机构和办事机构，抓紧制定出台工作预案，立即着手殡改的各项有关工作；同时要马上组织对辖区内年老病残对象和</w:t>
      </w:r>
      <w:r>
        <w:rPr/>
        <w:t>60</w:t>
      </w:r>
      <w:r>
        <w:rPr/>
        <w:t>岁以上人员进行调查摸底，采取措施定期跟踪管理。④配套服务要到位。要切实加强殡葬职工的职业道德教育和岗位业务训诫，确保优质服务；要抓紧建造乡村公益性骨灰堂，方便群众。⑤部门协作要到位。县民政局要牵头负责抓好殡改措施的落实，公安部门要依法打击违法的丧事殡葬活动，其他各有关部门要坚持齐抓共管，认真履行职责，积极主动地配合做好殡改工作。⑥工作措施要到位。各级领导要亲临一线，靠前指挥。要建立健全工作责任制，层层抓好落实。个案处置要坚决有力，确保整个殡改工作顺利推进。要全面加强督查，做到及时发现问题，及时查处</w:t>
      </w:r>
      <w:r>
        <w:rPr>
          <w:lang w:eastAsia="zh-CN"/>
        </w:rPr>
        <w:t>。</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5T07:17:2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