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无为实行机关效能建设三项制度</w:t>
      </w:r>
    </w:p>
    <w:p>
      <w:pPr>
        <w:pStyle w:val="Normal"/>
        <w:rPr/>
      </w:pPr>
      <w:r>
        <w:rPr/>
        <w:t>　　为进一步创新机关效能建设服务机制，不断推进机关效能建设的规范化、制度化和程序化，努力形成科学完善、规范合理、运转高效的工作机制，无为县在全县各机关单位实行了服务承诺制、限时办结制和否定报备制等三项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服务承诺制要求，各机关单位在尊重法律、法规和有关规定的基础上，必须向管理与服务对象作出服务质量和服务时限的承诺。同时，建立践诺登记制度，做好来人来访接待内容登记，加强践诺监督检查，明确并追究违诺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限时办结制即各机关对其所受理行政审批事项和机关内部办文，必须在规定时间内办结。法律、法规、规章和规范性文件明确规定办理时限的，严格按时限办结；没有时限要求的，按照快速、高效原则，在</w:t>
      </w:r>
      <w:r>
        <w:rPr/>
        <w:t>10</w:t>
      </w:r>
      <w:r>
        <w:rPr/>
        <w:t>个工作日内办结。机关内部办文实行超时默认制。凡违反限时办结制的行为，视情节轻重，给予批评、诫勉、通报、效能告诫、调离岗位等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否定报备制是指机关工作人员在行政管理过程中，对管理和服务对象的要求、申请事项予以否定或不予办理的，必须在</w:t>
      </w:r>
      <w:r>
        <w:rPr/>
        <w:t>5</w:t>
      </w:r>
      <w:r>
        <w:rPr/>
        <w:t>日内以规范化文书向分管领导报送或向上级机关报备。属否定办理事项的，经办人员应当向申请人员或申请单位说明予以否定的理由和依据，并在</w:t>
      </w:r>
      <w:r>
        <w:rPr/>
        <w:t>3</w:t>
      </w:r>
      <w:r>
        <w:rPr/>
        <w:t>日内作出书面答复。机关人员对所经办的事项必须实行否定报备而未否定报备的，按失职处理。造成不良后果的，按照有关规定追究责任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5T01:27:5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