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机关效能建设规章制度之九末位淘汰制度</w:t>
      </w:r>
    </w:p>
    <w:p>
      <w:pPr>
        <w:pStyle w:val="Normal"/>
        <w:rPr/>
      </w:pPr>
      <w:r>
        <w:rPr/>
        <w:t>　　绩效考核不合格（</w:t>
      </w:r>
      <w:r>
        <w:rPr/>
        <w:t>60</w:t>
      </w:r>
      <w:r>
        <w:rPr/>
        <w:t>分以下）者为末位。对末位者的处理按以下规定执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停发年度岗位津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年度考核直接定为不合格或不称职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按照《河北省影响机关效能行为责任追究办法（试行）》规定给予党政纪处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取消评先评模、提拔任用资格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酌情调离原股室或原岗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有行政职务（含非领导职务）的，免去其行政职务；有技术职称的，解除其所用职称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连续两年为末位的，依照程序给予开除或辞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机关效能建设规章制度之十工作日志、月报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工作日志、月报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局机关工作人员实行日志、月报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各股、室、站在每月的</w:t>
      </w:r>
      <w:r>
        <w:rPr/>
        <w:t>20</w:t>
      </w:r>
      <w:r>
        <w:rPr/>
        <w:t>日前，将本股、室、站当月工作完成情况及下月工作要点，以书面形式交局办公室统一汇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股室工作日志、月报必须坚持求真务实，突出重点，杜绝形式主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各股室站负责人为实行月报制度的第一责任人，负责本股室站的工作月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机关全体工作人员全部书写工作日志，按规定逐级上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股室和工作人员工作日志、月报制度的执行情况列入对各股室的年度考核内容之一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3T02:19:00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