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加油站劳动用工制度</w:t>
      </w:r>
    </w:p>
    <w:p>
      <w:pPr>
        <w:pStyle w:val="Normal"/>
        <w:rPr/>
      </w:pPr>
      <w:r>
        <w:rPr/>
        <w:t>　　一、用工机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根据国家有关法律法规和公司劳动用工制度的有关精神，逐步实现加油站用工的“配置市场化、管理合同化、收入货币化、保险社会化”，建立员工能进能出、岗位能高能低、工资能升能降的新机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招聘权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加油站经理、会计和出纳由公司总经理授权企管部负责招聘，招聘结果报总经理备案审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加油员及其他员工由企管部负责招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加油站经理可在保证安全的前提下根据经营情况适当增减人员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三、任职资格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站经理：</w:t>
      </w:r>
      <w:r>
        <w:rPr/>
        <w:t>40</w:t>
      </w:r>
      <w:r>
        <w:rPr/>
        <w:t>岁以下、大专及以上学历，熟悉油品知识，具有两年以上的销售管理或零售、服务业工作经验、良好的组织及领导能力、良好的协调及沟通技巧、良好的顾客服务意识和安全意识及良好的独立工作能力，能熟练操作电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财务人员：</w:t>
      </w:r>
      <w:r>
        <w:rPr/>
        <w:t>45</w:t>
      </w:r>
      <w:r>
        <w:rPr/>
        <w:t>岁以下，中专及以上财会专业毕业，持会计人员上岗证，有一年以上相关工作经历，能熟练操作电脑，有良好的独立工作能力和服务意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加油员：高中（技校或职高）及以上学历，年龄在</w:t>
      </w:r>
      <w:r>
        <w:rPr/>
        <w:t>18</w:t>
      </w:r>
      <w:r>
        <w:rPr/>
        <w:t>～</w:t>
      </w:r>
      <w:r>
        <w:rPr/>
        <w:t>40</w:t>
      </w:r>
      <w:r>
        <w:rPr/>
        <w:t>岁之间，诚实、勤奋、守纪律，有良好的顾客服务意识、安全意识和语言表达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其他岗位的任职资格可参照加油员岗位做相应增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招聘程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新开业的加油站或因业务等原因需要增加人员时，应向公司提出招聘申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公司企管部根据人员定编情况审核人力需求计划，然后确定是由加油站自行招聘报总经理审批或是由公司统一招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确定招聘条件，选择招聘途径，发布招聘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具体程序：应聘者填写应聘登记表并提交相关资料→审查应聘者的基本资料→初试→复试→核实证明材料和背景材料→确定候选人名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总结招聘情况，将候选人资料上报公司总经理，由总经理或者总经理授权企管部审批并决定是否录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通知被录用者并委婉的答复未聘人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办理录用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招聘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通过省级或地（市）级人才（劳动力）中介机构向社会公开招聘，或直接从学校（中学、中专、大专院校或职业技术学校）选拔优秀应届毕业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劳动合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加油站所有被录用的员工，由企管部与员工签订劳动合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加油站经理的合同期限一般为</w:t>
      </w:r>
      <w:r>
        <w:rPr/>
        <w:t>x</w:t>
      </w:r>
      <w:r>
        <w:rPr/>
        <w:t>年（不超过</w:t>
      </w:r>
      <w:r>
        <w:rPr/>
        <w:t>x</w:t>
      </w:r>
      <w:r>
        <w:rPr/>
        <w:t>年），试用期为</w:t>
      </w:r>
      <w:r>
        <w:rPr/>
        <w:t>x</w:t>
      </w:r>
      <w:r>
        <w:rPr/>
        <w:t>个月（不超过</w:t>
      </w:r>
      <w:r>
        <w:rPr/>
        <w:t>X</w:t>
      </w:r>
      <w:r>
        <w:rPr/>
        <w:t>个月）。其他员工的合同期限均为</w:t>
      </w:r>
      <w:r>
        <w:rPr/>
        <w:t>x</w:t>
      </w:r>
      <w:r>
        <w:rPr/>
        <w:t>年，试用期为</w:t>
      </w:r>
      <w:r>
        <w:rPr/>
        <w:t>x</w:t>
      </w:r>
      <w:r>
        <w:rPr/>
        <w:t>个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劳动合同的变更、终止、解除及相关事宜，由合同双方根据《中华人民共和国劳动法》在合同中约定，未约定的按照《中华人民共和国劳动法》有关规定执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合同双方在履行合同中产生争议时，应先进行内部调解；调解无效，当事人可向当地劳动争议仲栽委员会申请仲裁。不服仲裁的可向人民法院提出诉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辞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员工有辞职的权利，但必须提前</w:t>
      </w:r>
      <w:r>
        <w:rPr/>
        <w:t>1</w:t>
      </w:r>
      <w:r>
        <w:rPr/>
        <w:t>个月向公司提出辞职申请。未经批准擅自离职的员工，承担劳动合同规定的违约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、人力资源档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加油站经理及其他员工的个人档案由企管部负责收集和保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员工个人档案主要包括：（</w:t>
      </w:r>
      <w:r>
        <w:rPr/>
        <w:t>1</w:t>
      </w:r>
      <w:r>
        <w:rPr/>
        <w:t>）招聘记录，包括个人简历、个人学历证明、身份证复印件、面试记录表等；（</w:t>
      </w:r>
      <w:r>
        <w:rPr/>
        <w:t>2</w:t>
      </w:r>
      <w:r>
        <w:rPr/>
        <w:t>）培训记录；（</w:t>
      </w:r>
      <w:r>
        <w:rPr/>
        <w:t>3</w:t>
      </w:r>
      <w:r>
        <w:rPr/>
        <w:t>）工资及职位变更记录；（</w:t>
      </w:r>
      <w:r>
        <w:rPr/>
        <w:t>4</w:t>
      </w:r>
      <w:r>
        <w:rPr/>
        <w:t>）奖励与处分记录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2T01:25:41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