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供电所工具管理暂行办法</w:t>
      </w:r>
    </w:p>
    <w:p>
      <w:pPr>
        <w:pStyle w:val="Normal"/>
        <w:rPr/>
      </w:pPr>
      <w:r>
        <w:rPr/>
        <w:t>　　为了更好地搞好安全生产和本所管理，合理利用资金降低成本。工具管理是企业管理的重要部分，工具消耗费用在本所的生产经营活动和增产节约杜绝浪费具有重大的意义，因此，对工具管理作出如下规定。</w:t>
      </w:r>
    </w:p>
    <w:p>
      <w:pPr>
        <w:pStyle w:val="Normal"/>
        <w:rPr/>
      </w:pPr>
      <w:r>
        <w:rPr/>
      </w:r>
    </w:p>
    <w:p>
      <w:pPr>
        <w:pStyle w:val="Normal"/>
        <w:rPr/>
      </w:pPr>
      <w:r>
        <w:rPr/>
        <w:t>　　第一条：工具计划和审批：工具由个人、班组、车间提出合理的书面计划，要求品名、型号、数量必须准确，不得多造或假造，做到层层审批，由物资采购所需工具。</w:t>
      </w:r>
    </w:p>
    <w:p>
      <w:pPr>
        <w:pStyle w:val="Normal"/>
        <w:rPr/>
      </w:pPr>
      <w:r>
        <w:rPr/>
      </w:r>
    </w:p>
    <w:p>
      <w:pPr>
        <w:pStyle w:val="Normal"/>
        <w:rPr/>
      </w:pPr>
      <w:r>
        <w:rPr/>
        <w:t>　　第二条：领用手续：领用时必须凭审批手续领用，无计划项目或手续不全，仓库不准开票发货，任何人不得强行领用也不得多领或乱领。购买的工具应先入库后领用，建立好工具领退卡，做到层层管理，人人负责，有帐可查，有规可循，如领用时有不合格的工具领用人可拒绝领用。</w:t>
      </w:r>
    </w:p>
    <w:p>
      <w:pPr>
        <w:pStyle w:val="Normal"/>
        <w:rPr/>
      </w:pPr>
      <w:r>
        <w:rPr/>
      </w:r>
    </w:p>
    <w:p>
      <w:pPr>
        <w:pStyle w:val="Normal"/>
        <w:rPr/>
      </w:pPr>
      <w:r>
        <w:rPr/>
        <w:t>　　第三条：领用后的工具管理：工具领用，应做到谁领用谁负责，工具领用人必须妥善保管，合理使用，任何人不得公领私用，各车间领用的专用工具，必须专人管理，固定管理。大型工具由站统一安排使用，绝缘工具、登高工具、消防工具应设专人保管，登记造册，并建立每件工具的试验记录。</w:t>
      </w:r>
    </w:p>
    <w:p>
      <w:pPr>
        <w:pStyle w:val="Normal"/>
        <w:rPr/>
      </w:pPr>
      <w:r>
        <w:rPr/>
      </w:r>
    </w:p>
    <w:p>
      <w:pPr>
        <w:pStyle w:val="Normal"/>
        <w:rPr/>
      </w:pPr>
      <w:r>
        <w:rPr/>
        <w:t>　　第四条：工具领用费用的核销：车间领用的一般工具，由车间单位核消进入成本，所不给工具费用，如有专题报告了从专题报告中支付，不占车间费用。所管生产的所长、技术员、负责人等领用工具费用，由行政后勤核消，不占车间费用。大型工具价值在</w:t>
      </w:r>
      <w:r>
        <w:rPr/>
        <w:t>2000.00</w:t>
      </w:r>
      <w:r>
        <w:rPr/>
        <w:t>元以上的，公司能解决的工具不占车间的费用进入固定资产。所有工具每年进行一次盘存，并建立好盘存手续。</w:t>
      </w:r>
    </w:p>
    <w:p>
      <w:pPr>
        <w:pStyle w:val="Normal"/>
        <w:rPr/>
      </w:pPr>
      <w:r>
        <w:rPr/>
      </w:r>
    </w:p>
    <w:p>
      <w:pPr>
        <w:pStyle w:val="Normal"/>
        <w:ind w:firstLine="420"/>
        <w:rPr/>
      </w:pPr>
      <w:r>
        <w:rPr/>
        <w:t>　　第五条：工具使用期限：一般工具单价</w:t>
      </w:r>
      <w:r>
        <w:rPr/>
        <w:t>30.00</w:t>
      </w:r>
      <w:r>
        <w:rPr/>
        <w:t>元以下的使用期限为</w:t>
      </w:r>
      <w:r>
        <w:rPr/>
        <w:t>3</w:t>
      </w:r>
      <w:r>
        <w:rPr/>
        <w:t>年，</w:t>
      </w:r>
      <w:r>
        <w:rPr/>
        <w:t>30.00</w:t>
      </w:r>
      <w:r>
        <w:rPr/>
        <w:t>元以上使用期限为</w:t>
      </w:r>
      <w:r>
        <w:rPr/>
        <w:t>5</w:t>
      </w:r>
      <w:r>
        <w:rPr/>
        <w:t>年，绝缘工具、登高工具、消防工具规定使用期限，以试验为准，如有损坏，不合格等能修理的及时修理，如不能修理的，写出书面情况请示所领导批准后，作报废处理，重新更换。专用工具以设备期限为准，大型工具进入固定资产的由站、公司批准更换为准。生产用具按实际情况给予更换。如：车间、班组和个人的应急灯一般两年更换一次。</w:t>
      </w:r>
    </w:p>
    <w:p>
      <w:pPr>
        <w:pStyle w:val="Normal"/>
        <w:ind w:firstLine="420"/>
        <w:rPr/>
      </w:pPr>
      <w:r>
        <w:rPr/>
      </w:r>
    </w:p>
    <w:p>
      <w:pPr>
        <w:pStyle w:val="Normal"/>
        <w:rPr/>
      </w:pPr>
      <w:r>
        <w:rPr/>
        <w:t>　　第六条：工具损坏赔偿：所有工具达不到使用期限或管理，不善遗失者，按现行市场价格</w:t>
      </w:r>
      <w:r>
        <w:rPr/>
        <w:t>100</w:t>
      </w:r>
      <w:r>
        <w:rPr/>
        <w:t>％赔偿。由于工作之用，或特殊情况达不到期限损坏遗失者，先写出书面损坏或遗失情况请示领导批准，按实际情况赔偿一定的损失，给予更换。如使用不当造成的工具损坏，照价赔偿，不予更换。故意损坏或变卖工具者按市场价格</w:t>
      </w:r>
      <w:r>
        <w:rPr/>
        <w:t>100</w:t>
      </w:r>
      <w:r>
        <w:rPr/>
        <w:t>％的赔偿后，看情节轻重给予行政处理和经济制裁。</w:t>
      </w:r>
    </w:p>
    <w:p>
      <w:pPr>
        <w:pStyle w:val="Normal"/>
        <w:rPr/>
      </w:pPr>
      <w:r>
        <w:rPr/>
      </w:r>
    </w:p>
    <w:p>
      <w:pPr>
        <w:pStyle w:val="Normal"/>
        <w:rPr/>
      </w:pPr>
      <w:r>
        <w:rPr/>
        <w:t>　　所有工具达到期限或需要更新者，必须通过领导审批，一律交旧领新，办理好一切领退手续。</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2T08:32:29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