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供电所经济活动分析制度</w:t>
      </w:r>
    </w:p>
    <w:p>
      <w:pPr>
        <w:pStyle w:val="Normal"/>
        <w:rPr/>
      </w:pPr>
      <w:r>
        <w:rPr/>
        <w:t>　　第一条：要正确、及时、完整地记录和反映经济活动情况，为经济工作提供真实可靠的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：检查和分析经济活动情况，核算经济效果，总结经验，挖掘潜力，不断提高企业经营管理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：制定全所的主要经济指标及定额，组织编制，平衡审查，汇总财务收支计划，审查、汇编会计报表，检查执行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：经济活动分析在所内必须每月召开一次会议，抓住成本分析是经济活动分析的一项主要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：所实行所长主管财务、会计审核监督，维护财经纪律，分析检查财务指标，调节生产经营活动，核算各项技术经济指标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2T08:04:0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