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供电所、变电站运行维护工作制度</w:t>
      </w:r>
    </w:p>
    <w:p>
      <w:pPr>
        <w:pStyle w:val="Normal"/>
        <w:rPr/>
      </w:pPr>
      <w:r>
        <w:rPr/>
        <w:t>　　第一条：各营销车间、外线组、变电站应结合本地方的气象，环境及设备情况、运行规律等制定本单位的月、季、年维护计划或全年按月份安排的维护周期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：各营销车间，外线组、变电站应根据有关规定储备品备件，消耗材料并定期进行检查试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：根据工作需要，应结合具体情况备足各种合格的安全用具、仪表、防护用具和急救医药箱，定期进行试验、检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：现场应设置必要的消防工具，全所人员应掌握使用方法定期检查及演习，经常保持完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：易燃、易爆物品、油罐、有毒物品、放射性物品、酸碱性物品等，应放置专门场所，并明确管理人员，制定安全措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：负责检查排水、供水系统、取暖、通风系统、厂房及消防设施，并使其处于完好可用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条：储备必要的防洪防汛物资，经常对重点部位进行巡视检查并做好相关记录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2T07:56:13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