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员工奖惩制度范本</w:t>
      </w:r>
    </w:p>
    <w:p>
      <w:pPr>
        <w:pStyle w:val="Normal"/>
        <w:rPr/>
      </w:pPr>
      <w:r>
        <w:rPr/>
        <w:t>　　第一节总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</w:t>
      </w:r>
      <w:r>
        <w:rPr/>
        <w:t>条为严明纪律，奖励先进，处罚落后，调动员工积极性，提高工作效益和经济效益，物制订本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2</w:t>
      </w:r>
      <w:r>
        <w:rPr/>
        <w:t>条对员工的奖惩实行以精神鼓励和思想教育为主、经济奖惩为辅的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3</w:t>
      </w:r>
      <w:r>
        <w:rPr/>
        <w:t>条本制度适于公司全体员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4</w:t>
      </w:r>
      <w:r>
        <w:rPr/>
        <w:t>条董事会监察委员会和公司监察部负责监督本制度的贯彻实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5</w:t>
      </w:r>
      <w:r>
        <w:rPr/>
        <w:t>条本制度适用于未注明条款的其他各项规章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节奖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6</w:t>
      </w:r>
      <w:r>
        <w:rPr/>
        <w:t>条本公司设立好下奖励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大会表扬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奖金奖励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晋升提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7</w:t>
      </w:r>
      <w:r>
        <w:rPr/>
        <w:t>条对下列表现之一的员工，应当给予奖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遵纪守法，执行公司规章制度，思想进步，文明礼貌，团结互助，事迹突出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一贯忠于职守、积极负责，廉洁奉公，全年无出现事故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完成计划指标，经济效益良好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积极向公司提出合理化建议，为公司采纳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全年无缺勤，积极做好本职工作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维护公司利益，为公司争得荣誉，防止或挽救事故与经济损失有功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维护财经纪律，抵制歪风邪气，事迹突出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节约资金，节俭费用，事突出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领导有方，带领员工良好完成各项任务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.</w:t>
      </w:r>
      <w:r>
        <w:rPr/>
        <w:t>坚持自学，不断提高业务水平，任职期内取得中专以上文凭或获得其他专业证书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.</w:t>
      </w:r>
      <w:r>
        <w:rPr/>
        <w:t>其他对公司作出贡献，董事会或总经理变为应当给予奖励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员工有上述表现符合《晋升制度》规定的，给予晋升提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8</w:t>
      </w:r>
      <w:r>
        <w:rPr/>
        <w:t>条奖励程序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员工推荐、本人自荐或单位提名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监察委员会或监察部会同劳动人事部审核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董事会或总经理批准。其中，属董事会聘任的员工，其获奖由监察委员会审核，董事会批准；属总经理聘任的员工，其获奖由监察部审核，总经理批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节处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9</w:t>
      </w:r>
      <w:r>
        <w:rPr/>
        <w:t>条员工有下列行为之一，经批评教育不改的，视情节轻重，分别给予扣除一定时期的奖金、扣除部分工资、警告、记过、降级、辞退、开除等处分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违反国家法规、法律、政策和公司规章制度，造成经济损失或不良影响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违反劳动法规，经常迟到、早退、旷工、消极怠工，没完成生产任务或工作任务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.</w:t>
      </w:r>
      <w:r>
        <w:rPr/>
        <w:t>不服从工作安排和调动、指挥，或无理取闹，影响生产秩序、工作秩序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.</w:t>
      </w:r>
      <w:r>
        <w:rPr/>
        <w:t>拒不执行董事会决议及总经理、经理或部门领导决定的，干扰工作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5.</w:t>
      </w:r>
      <w:r>
        <w:rPr/>
        <w:t>工作不负责，损坏设备、工具，浪费原材料、能源，造成经济损失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6.</w:t>
      </w:r>
      <w:r>
        <w:rPr/>
        <w:t>玩忽职守，违章操作或违章指挥，造成事故或经济损失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7.</w:t>
      </w:r>
      <w:r>
        <w:rPr/>
        <w:t>滥用职权，违反财经纪律，挥霍浪费公司资财，损公肥私，造成经济损失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8.</w:t>
      </w:r>
      <w:r>
        <w:rPr/>
        <w:t>财务人员不坚持财经制度，丧失原则，造成经济损失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9.</w:t>
      </w:r>
      <w:r>
        <w:rPr/>
        <w:t>贪污、盗窃、行贿受贿、敲诈勒索、赌博、流氓、斗殴，尚未达到刑事处分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0.</w:t>
      </w:r>
      <w:r>
        <w:rPr/>
        <w:t>挑动是非，破坏团结，损害他人名誉或领导威信，影响恶劣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1.</w:t>
      </w:r>
      <w:r>
        <w:rPr/>
        <w:t>泄露公司秘密，把公司客户介绍给他人或向客索取回扣、介绍费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2.</w:t>
      </w:r>
      <w:r>
        <w:rPr/>
        <w:t>散布谣言，损害公司声誉或影响股价稳定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3.</w:t>
      </w:r>
      <w:r>
        <w:rPr/>
        <w:t>利用职权对员工打击报复或包庇员工违法乱纪行为的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4.</w:t>
      </w:r>
      <w:r>
        <w:rPr/>
        <w:t>有其他违章违纪行为，董事会或总经理应予以处罚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员工有上述行为，情节严重，触犯刑律的，提交司法部门依法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0</w:t>
      </w:r>
      <w:r>
        <w:rPr/>
        <w:t>条员工有上述行为造成公司经济损失的，责任人除按上条规定承担应负的责任外，按以下规定赔偿公司损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造成经济损失</w:t>
      </w:r>
      <w:r>
        <w:rPr/>
        <w:t>5</w:t>
      </w:r>
      <w:r>
        <w:rPr/>
        <w:t>万元以下（含</w:t>
      </w:r>
      <w:r>
        <w:rPr/>
        <w:t>5</w:t>
      </w:r>
      <w:r>
        <w:rPr/>
        <w:t>万元），责任人赔偿</w:t>
      </w:r>
      <w:r>
        <w:rPr/>
        <w:t>10-50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.</w:t>
      </w:r>
      <w:r>
        <w:rPr/>
        <w:t>造成经济损失</w:t>
      </w:r>
      <w:r>
        <w:rPr/>
        <w:t>5</w:t>
      </w:r>
      <w:r>
        <w:rPr/>
        <w:t>万元以上的，由监察部或监察委员会报总经理或董事会决定责任人应赔偿的金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1</w:t>
      </w:r>
      <w:r>
        <w:rPr/>
        <w:t>条各企业领导发现本企业员工犯有本《制度》第三百九十三条规定的行为时，应及时向监察部或监察委员会报告；员工也可向上述部门检举、揭发任何人的违纪违章行为，要求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2</w:t>
      </w:r>
      <w:r>
        <w:rPr/>
        <w:t>条监察部或监察委员会接到报告、检举、揭发，应即报经总经理或董事会批准后进行调查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调查完毕，监察部或监察委员会提出《处理意见书》呈报总经理或董事会批准，交有关部门执行并通知受分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3</w:t>
      </w:r>
      <w:r>
        <w:rPr/>
        <w:t>条给予员工行政处分和经济处罚，应当慎重决定。必须弄清事实，取得证据，经过一定会议讨论，征求有关部门意见，并允许受处分人进行申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4</w:t>
      </w:r>
      <w:r>
        <w:rPr/>
        <w:t>条调查、审批员工处分的时间，从证实员工犯错误之日起，开除处分不得超过</w:t>
      </w:r>
      <w:r>
        <w:rPr/>
        <w:t>2</w:t>
      </w:r>
      <w:r>
        <w:rPr/>
        <w:t>个月，其他处分不得超过</w:t>
      </w:r>
      <w:r>
        <w:rPr/>
        <w:t>1</w:t>
      </w:r>
      <w:r>
        <w:rPr/>
        <w:t>个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5</w:t>
      </w:r>
      <w:r>
        <w:rPr/>
        <w:t>条对员工进行处分，应书面通知本人，并记入档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6</w:t>
      </w:r>
      <w:r>
        <w:rPr/>
        <w:t>条员工对处分决定不服的，允许按监察制度规定提请复议；对复议决定不服的，允许向上级主管机关申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7</w:t>
      </w:r>
      <w:r>
        <w:rPr/>
        <w:t>条受处分的员工，在处罚事项未了结之前，不得调离公司（公司宣布辞退、开除的除外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</w:t>
      </w:r>
      <w:r>
        <w:rPr/>
        <w:t>18</w:t>
      </w:r>
      <w:r>
        <w:rPr/>
        <w:t>条受处分的员工，能改正错误，积极工作，在</w:t>
      </w:r>
      <w:r>
        <w:rPr/>
        <w:t>1</w:t>
      </w:r>
      <w:r>
        <w:rPr/>
        <w:t>年内弥补经济损失或完成利润指标的，经所在单位提议或本人要求，监察部或监察委员会审核后呈报总经理或董事会批准，可酌情减轻或免除处分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5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3-19T07:35:30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